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0.06.2013 № 7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рганизации проведения открытого аукциона в электронной форме на право заключения муниципального контракта на выполнение работ по ремонту кабинетов в здании администрации Прокудского сельсовета Коче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сиби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органов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бъявить и провести открытый аукцион в электронной форме  на право заключения муниципального контракта на выполнение работ по ремонту кабинетов в здании администрации Прокудского сельсовета Кочене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максимальную цену контракта 158 207 (сто пятьдесят восемь тысяч двести семь) рублей 32 копей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твердить аукционную документацию на право заключения муниципального контракта на выполнение работ по ремонту кабинетов в здании администрации Прокудского сельсовета Коченевского района Новосибирской област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Специалисту администрации (Гольцер С.В.) обеспечить размещение извещения о проведении аукциона в электронной форме на электронной площадке в сети Интернет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berbank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, а также в периодическом печатном издании органов местного самоуправления Прокудского сельсовета Коченевского района Новосибирской области «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Главному бухгалтеру администрации (Кривошеева Л. Д.) осуществить оплату выполненных работ, в соответствии с муниципальным контрактом, заключенным с победителем аукциона, или с единственным участником аукциона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ab/>
        <w:t>С. А. Бондарев</w:t>
      </w:r>
    </w:p>
    <w:sectPr>
      <w:type w:val="nextPage"/>
      <w:pgSz w:w="11906" w:h="16838"/>
      <w:pgMar w:left="85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57:00Z</dcterms:created>
  <dc:creator>xxx</dc:creator>
  <dc:description/>
  <dc:language>en-US</dc:language>
  <cp:lastModifiedBy>пользователь</cp:lastModifiedBy>
  <cp:lastPrinted>2013-06-13T13:06:00Z</cp:lastPrinted>
  <dcterms:modified xsi:type="dcterms:W3CDTF">2013-06-20T07:57:00Z</dcterms:modified>
  <cp:revision>2</cp:revision>
  <dc:subject/>
  <dc:title/>
</cp:coreProperties>
</file>