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6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СПОРЯ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19.04.2013 № 43 - р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б установлении на территории Прокудского сельсовет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собого противопожарного режим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С целью предотвращения возникновения очагов лесных и ландшафтных пожаров и возможность их переходов в населенные пункты Прокудского сельсовета, а также предупреждения возникновения чрезвычайных ситуаций, повышения противопожарной безопасности и предупреждения гибели людей на территории поселения, руководствуясь Федеральным законом от 22 июля 2008 № 123-ФЗ «Технический регламент о требованиях пожарной безопасности»,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 Установить особый противопожарный режим на территории Прокудского сельсовета с 20 апреля по 31 мая 2013 года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 xml:space="preserve">2. Утвердить положение </w:t>
      </w:r>
      <w:r>
        <w:rPr>
          <w:sz w:val="26"/>
          <w:szCs w:val="26"/>
        </w:rPr>
        <w:t>об особом противопожарном режиме на территории  Прокудского сельсовета Коченёв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3. Председателям садоводческих товариществ, старостам, депутатам Совета депутатов Прокудского сельсовета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1. провести агитационно-разъяснительную работу среди населения по вопросам усиления пожарной безопасности в лесном массиве и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2. организовать контроль очистки территорий подведомственных населённых пунктов от горючих отходов и мусора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4. Руководителям предприятий и организаций, управляющим организациям, расположенным на территории Прокудского сельсовета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4.1. провести опашку сельскохозяйственных угодий, населенных пунктов, садоводческих товариществ, подверженных переходу лесных и степных пожаров с целью создания минерализованных полос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4.2. соблюдать правила пожарной безопасности, не допускать сельхозпалов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.3. подготовить сельскохозяйственную технику для своевременной локализации очагов возгорания в лесных массивах и в границах населенных пунктов, в случае возникновения чрезвычайных ситуаций незамедлительно предоставлять технику и аварийно-спасательные бригады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5. Запретить в период действия особого противопожарного режима завоз в населенные пункты грубых кормов для домашнего скота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6. Запретить разведение костров с целью сжигания мусора и травы на территории населенных пунктов, лесных массивов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7. Запретить использование печей бань и кормокухонь с прямым дымоходом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8. Опубликовать настоящее распоряжение в периодическом печатном издании органов местного самоуправления Прокудского сельсовета Коченевского района Новосибирской области «Вестник</w:t>
      </w:r>
      <w:r>
        <w:rPr>
          <w:sz w:val="26"/>
          <w:szCs w:val="26"/>
        </w:rPr>
        <w:t xml:space="preserve">», а так же разместить на официальном сайте администрации Прокудского сельсовета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8"/>
        </w:rPr>
        <w:t>9. Контроль за исполнением настоящего распоряжения возложить на специалиста администрации Капинос О.В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Глава Прокудского сельсовета</w:t>
        <w:tab/>
        <w:tab/>
        <w:tab/>
        <w:t xml:space="preserve">                  </w:t>
        <w:tab/>
        <w:tab/>
        <w:t>С. А. Бондарев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д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19.04.2013  № 43-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обом противопожарном режиме на территории  Прокуд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ё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1.1. Особый противопожарный режим является временной мерой и вводится на территории объектов и населённых пунктов Прокудского сельсовета в период чрезвычайной ситуации для устранения её последствий и (или) приведение объектов (территории) в соответствие требованиям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. Особый противопожарный режим вводится расиоряжением Главы администрации на территории поселения в соответствии с Федеральным законом «О пожарной безопасности» от 21.12.1994 № 69-ФЗ, законом «О пожарной безопасности в Новосибирской области» от 28.04.2005 № 294-ОЗ, Федеральным законом № 123-ФЗ от 22.07.2009 « Технический регламент о требованиях пожарной безопас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. При обстоятельствах, требующих неотложных мер по спасению населения, организации тушения пожаров и проведения первоочередных аварийно-спасательных работ особый противопожарный режим вводится немедлен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. Распоряжение Главы администрации о введении особого противопожарного режима доводится до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5. Срок действия особого противопожарного режима, вводимого на территории Прокудского сельсовета, устанавливается до ликвидации причин, вызвавших его в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6. Дополнительные требования пожарной безопасности, устанавливаемые на период действия особого противопожарного режима, подлежат обязательному согласованию с главным государственным инспектором Коченёвского района по пожарному надз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7. Администрация Прокудского сельсовета осуществляет контроль за соблюдением настоящего поло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Условия, основания и порядок в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особого противопожарного режи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1. Особый противопожарный режим вводится в условиях, когда создаётся реальная угроза повышения пожарной опасности и, как следствие, нанесение значительного ущерба объектам, населённым пунктам, уничтожению имущества и причинению вреда жизни и здоровью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2. Основанием для введения особого противопожарного режима могут служ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овышение пожарной опасности в результате наступления неблагоприятных климатических усло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сложнение обстановки с лесными пожарами, угрожающими нормальной деятельности предприятий и граждан, создающими реальную угрозу уничтожения их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стихийные бедствия, повлекшие крупные аварии на нефтехимических и других потенциально пожароопасных объектах, железнодорожных и иных транспортных магистралях, нефтегазовых месторождениях и трубопроводах, ставящие под угрозу жизнь и здоровье граждан, требующие немедленных действий по предупреждению или тушению пожаров и связанных с ними первоочередных аварийно-спасатель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3. В решении о введении особого противопожарного режима в обязательном порядке должны быть указа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бстоятельства, послужившие основанием для введения особого противопожарного реж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боснование необходимости введения особого противопожарного реж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еречень дополнительных требований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должностные лица и органы, ответственные за осуществление конкретных мероприятий в период действия противопожарного режима, пределы полномочий этих органов и должност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границы территории, на которой вводится особый противопожарный реж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ремя и дата начала действия противопожарного режима до срока ликвидации пож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4. Предприятия, учреждения, общественные организации и население, находящиеся на территории, где введён особый противопожарный режим, обязаны выполнять законные (определённые настоящим Положением и установленные нормативными правовыми актами) требования органов государственной власти, местного самоуправления, осуществляющих управление на соответствующей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ры, принимаемые в условиях в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особого противопожарного режи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1. На период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запрет посещения гражданами лесов и въезд в леса транспортн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собый режим въезда, а также ограничение свободного передвижения транспортных средств и перемещения граждан в местах пожаров, на прилегающих к ним территориях и сельхозугод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усиление охраны общественного поряд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усиление охраны объектов, непосредственно обеспечивающих жизнедеятельность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усиление государственного пожарного надзора за соблюдением требований пожарной безопасности, в том числе на пожароопасных объектах, а также в организациях системы жилищно-коммунального хозяйства, образовательных учреждениях, учреждениях здравоохранения, организациях иных отраслей экономики, непосредственно обеспечивающих жизнедеятельность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запрет проведения определённых видов деятельности на отдельных участках лесного фонда (вырубка, охота и рыболовств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эвакуацию населения и объектов за пределы территории, на которой введён особый противопожарный режим, в случае явной угрозы в места от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ивлечение ресурсов областных государственных унитарных предприятий и областных государственных учреждений, если решение о введении особого противопожарного режима принято Губернатором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изменение режима работы организаций, указанных в подпункте «5» настоящего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решении о введении особого противопожарного режима могут быть предусмотрены и иные дополнительные требования пожарной безопасности, характерные для администрации и её территори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Ответственность граждан и должностных лиц 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условиях действия особого противопожарного режим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рушение требований пожарной безопасности в условиях особого противопожарного режима должностные лица и граждане могут быть привлечены к административной и  иной ответственности в соответствии с действующим законодательством (ст. 20.4 Кодекса РФ об административных правонарушениях).</w:t>
      </w:r>
    </w:p>
    <w:sectPr>
      <w:type w:val="nextPage"/>
      <w:pgSz w:w="11906" w:h="16838"/>
      <w:pgMar w:left="993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02:00Z</dcterms:created>
  <dc:creator>xxx</dc:creator>
  <dc:description/>
  <cp:keywords/>
  <dc:language>en-US</dc:language>
  <cp:lastModifiedBy>xxxxx</cp:lastModifiedBy>
  <cp:lastPrinted>2013-04-22T22:06:00Z</cp:lastPrinted>
  <dcterms:modified xsi:type="dcterms:W3CDTF">2013-04-23T02:21:00Z</dcterms:modified>
  <cp:revision>24</cp:revision>
  <dc:subject/>
  <dc:title>Г Л А В А</dc:title>
</cp:coreProperties>
</file>