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.04.2013 № 3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открытого аукциона в электронной форме на право заключения муниципального контракта на выполнение работ по строительству объекта «Газоснабжение жилых домов по ул. Мастерская, М.Горького, Политотдельская, Базарная, Степная, Рабочая в с. Прокудское Коченевского района Новосибирской области. Газопровод высокого давления. ШРП. Распределительный газопровод низкого давл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органов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строительству объекта «Газоснабжение жилых домов по ул. Мастерская, М.Горького, Политотдельская, Базарная, Степная, Рабочая в с. Прокудское Коченевского района Новосибирской области. Газопровод высокого давления. ШРП. Распределительный газопровод низкого д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максимальную цену контракта 9 367 032,6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строительству объекта «Газоснабжение жилых домов по ул. Мастерская, М.Горького, Политотдельская, Базарная, Степная, Рабочая в с. Прокудское Коченевского района Новосибирской области. Газопровод высокого давления. ШРП. Распределительный газопровод низкого давления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пециалисту администрации  (Гольцер С.В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 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tp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ic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   С.А.Бондарев</w:t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8:00Z</dcterms:created>
  <dc:creator>xxx</dc:creator>
  <dc:description/>
  <cp:keywords/>
  <dc:language>en-US</dc:language>
  <cp:lastModifiedBy>пользователь</cp:lastModifiedBy>
  <cp:lastPrinted>2013-04-02T17:08:00Z</cp:lastPrinted>
  <dcterms:modified xsi:type="dcterms:W3CDTF">2013-04-02T10:09:00Z</dcterms:modified>
  <cp:revision>40</cp:revision>
  <dc:subject/>
  <dc:title/>
</cp:coreProperties>
</file>