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2.04.2013 № 3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введении временного ограничения движения транспортных средств по автомобильным дорогам на территории Прокудского сельсовета в весенний период 201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 законам от 10.12.1995 № 196 – ФЗ «О безопасности дорожного движения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года № 131-ФЗ «Об общих принципах местного самоуправления в Российской Федерации», постановлением Правительства Новосибирской области от 09.04.2012 г. № 171-п «О временном ограничении или прекращении движения транспортных средств по автомобильным дорогам на территории Новосибирской области», приказом министерства транспорта и дорожного хозяйства Новосибирской области от 12.03.2013 № 39 «О введении временного ограничения движения транспортных средств по автомобильным дорогам Новосибирской области регионального и межмуниципального значения в весенний период 2013 года», в целях обеспечения безопасности дорожного движения, сохранности автомобильных дорог на территории Прокудского сельсовета в период возникновения сезонных неблагоприятных природно-климатических условий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вести временное ограничение движения транспортных средств по автомобильным дорогам Прокудского сельсовета с 15 апреля 2013 года по 14 мая 2013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2. Установить, что в период временного ограничения движения автотранспортных средств не допускается проезд по автомобильным дорогам, а также по внутрихозяйственным дорогам всех видов транспортных средств с грузом и без груза с нагрузкой на ось более 5 тонн, за исключением специальных машин и автотранспорта, совершающих специальные и социально значимые перевоз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В исключительных случаях администрации Прокудского сельсовета организовать выдачу специальных разрешений (пропусков) для транспортных средств, осуществляющих специальные и социально значимые перевозки.</w:t>
      </w:r>
    </w:p>
    <w:p>
      <w:pPr>
        <w:pStyle w:val="Normal"/>
        <w:ind w:firstLine="708"/>
        <w:jc w:val="both"/>
        <w:rPr/>
      </w:pPr>
      <w:r>
        <w:rPr>
          <w:sz w:val="28"/>
        </w:rPr>
        <w:t>4. Руководителям предприятий и организаций, находящихся на территории Прокудского сельсовета, принять все необходимые меры по выполнению данного распоря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5. Заместителю главы администрации Завозину А. П. обеспечить установку дорожных знаков 3.12 «Ограничение массы, приходящейся на ось транспортного средства» на автомобильных дорогах Прокудского сельсовета  на период временного ограничения движения транспорт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Направить настоящее распоряжение в ГИБДД ОМВД РФ по Коченевскому району Новосибирской области, Чикское отделение поли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7. Опубликовать настоящее распоряжение в периодическом печатном издании органов местного самоуправления «Вестник».</w:t>
      </w:r>
    </w:p>
    <w:p>
      <w:pPr>
        <w:pStyle w:val="Normal"/>
        <w:ind w:firstLine="708"/>
        <w:jc w:val="both"/>
        <w:rPr/>
      </w:pPr>
      <w:r>
        <w:rPr>
          <w:sz w:val="28"/>
        </w:rPr>
        <w:t>8. Контроль исполнения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ab/>
        <w:t xml:space="preserve"> С.А.Бондарев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к распоряж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Проку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сельсовета от 02.04.2013 № 32-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х и социально значимых перевоз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еревозка скоропортящихся (со сроком хранения не более месяца продуктов питания, в том числе муки, моло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возка грубых, сочных кормов, комбикормов для животноводства и птице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возка зерна, посевного материала и удобрений для нужд сельск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еревозка топлива и горюче – смазочных материалов в бензовозах, в том числе сжиженного газа в баллонах, автоцистернах для нужд населения Прокудского сельсове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17:00Z</dcterms:created>
  <dc:creator>xxx</dc:creator>
  <dc:description/>
  <cp:keywords/>
  <dc:language>en-US</dc:language>
  <cp:lastModifiedBy>пользователь</cp:lastModifiedBy>
  <cp:lastPrinted>2013-04-02T15:48:00Z</cp:lastPrinted>
  <dcterms:modified xsi:type="dcterms:W3CDTF">2013-04-02T08:59:00Z</dcterms:modified>
  <cp:revision>11</cp:revision>
  <dc:subject/>
  <dc:title/>
</cp:coreProperties>
</file>