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5.02.2013 № 20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рганизации проведения запроса котировок на право заключения муниципального контракта на выполнение работ по очистке дорог от снега в с. Прокудск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. Светлый Коченевского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06.10.2003 № 131-ФЗ «Об общих принципах организации местного самоуправления в Российской Федерации», утвержденным муниципальным заказчиком техническим задани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бъявить и провести запрос котировок на право заключения муниципального контракта на выполнение работ по очистке дорог от снега в с. Прокудское и п. Светлый Коченевского района 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 максимальную цену контракта 152 000 рублей 05 копеек (Сто пятьдесят две тысячи  рублей 05 копее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документацию запроса котировок на право заключения муниципального контракта на выполнение работ по очистке дорог от снега в с. Прокудское и п. Светлый Коченевского района  Новосибирской области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Специалисту администрации (Гольцер С.В.) обеспечить размещение извещения о проведении запроса котировок на официальном сайте в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, а также в периодическом печатном издании органов местного самоуправления Прокудского сельсовета «Вестни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лавному бухгалтеру администрации (Кривошеева Л.Д.) осуществить оплату выполненных работ, в соответствии с муниципальным контрактом, заключенным с победителем запроса котировок, или с единственным участником запроса котировок, в пределах лимитов бюджетных обязательств, предусмотренных на эти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                                                                С.А.Бонд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4:18:00Z</dcterms:created>
  <dc:creator>xxx</dc:creator>
  <dc:description/>
  <cp:keywords/>
  <dc:language>en-US</dc:language>
  <cp:lastModifiedBy>пользователь</cp:lastModifiedBy>
  <cp:lastPrinted>2013-02-25T14:54:00Z</cp:lastPrinted>
  <dcterms:modified xsi:type="dcterms:W3CDTF">2013-02-25T09:08:00Z</dcterms:modified>
  <cp:revision>43</cp:revision>
  <dc:subject/>
  <dc:title/>
</cp:coreProperties>
</file>