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КУД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ЁВСКОГО РАЙОНА НОВО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3.09.2010 № 83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проведения открытого аукциона на право заключения муниципального контракта на выполнение работ по строительству газопров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Федеральным законом от 06.10.2003 № 131-ФЗ «Об общих принципах организации органов местного самоуправления в Российской Федерации», Бюджетным кодексом Российской Федерации, перечнем товаров (работ, услуг), размещение заказов на поставки (выполнение, оказание) которых осуществляется путем проведения аукциона, утвержденным техническим задание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Объявить и провести открытый аукцион на право заключения муниципального контракта на выполнение работ по строительству газопровода высокого давления, протяженностью 2,5 м. и газопровода низкого давления, протяженностью 2877 м., ограждения ГРПШ по ул. Гагарина, ул. Советская в с. Прокудское Коченев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Утвердить аукционную документацию на право заключения муниципального контракта на выполнение работ по строительству газопровода высокого давления, протяженностью 2,5 м. и газопровода низкого давления, протяженностью 2877 м., ограждения ГРПШ по ул. Гагарина, ул. Советская в с. Прокудское Коченевского района Новосибирской области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Специалисту администрации (Кирченко К.А.) обеспечить размещение извещения о проведении открытого аукциона на официальном сайте в сети «Интернет» в разделе государственный и муниципальный заказ, а также документации о проводимом аукционе в периодическом печатном издании органов местного самоуправления «Вестник».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Главному бухгалтеру администрации (Кривошеева Л.Д.) осуществить оплату выполненных работ, в соответствии с муниципальным контрактом, заключенным с победителем аукциона, или с единственным участником аукциона, в пределах лимитов бюджетных обязательств, предусмотренных на эти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Прокудского сельсовета                                                 А.П.Завоз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ПРОКУД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ЁВСКОГО РАЙОНА НОВО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от 11.11.2010 № 101-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проведения открытого аукциона на право заключения муниципального контракта на выполнение работ по строительству газопровода низкого давления по ул. Саратовская в с. Прокудск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Федеральным законом от 06.10.2003 № 131-ФЗ «Об общих принципах организации органов местного самоуправления в Российской Федерации», Бюджетным кодексом Российской Федерации, перечнем товаров (работ, услуг), размещение заказов на поставки (выполнение, оказание) которых осуществляется путем проведения аукциона, утвержденным техническим зада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Объявить и провести открытый аукцион на право заключения муниципального контракта на выполнение работ по строительству газопровода низкого давления, протяженностью 721 м  по ул. Саратовская в с. Прокудское Коченев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Установить максимальную цену контракта 1490432, 36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Утвердить аукционную документацию на право заключения муниципального контракта на выполнение работ по строительству газопровода низкого давления, протяженностью 721 м по ул. Саратовская в с. Прокудское Коченевского района Новосибирской области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Специалисту администрации (Кирченко К.А.) обеспечить размещение извещения о проведении открытого аукциона на официальном сайте в сети «Интернет» в разделе государственный и муниципальный заказ, а также документации о проводимом аукционе в периодическом печатном издании органов местного самоуправления «Вестник»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Главному бухгалтеру администрации (Кривошеева Л.Д.) осуществить оплату выполненных работ, в соответствии с муниципальным контрактом, заключенным с победителем аукциона, или с единственным участником аукциона, в пределах лимитов бюджетных обязательств, предусмотренных на эти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кудского сельсовета                                                  С.А.Бонд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ПРОКУД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ЁВСКОГО РАЙОНА НОВО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от 12.05.2011 № 49-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проведения открытого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Федеральным законом от 06.10.2003 № 131-ФЗ «Об общих принципах организации органов местного самоуправления в Российской Федерации», Бюджетным кодексом Российской Федерации, перечнем товаров (работ, услуг), размещение заказов на поставки (выполнение, оказание) которых осуществляется путем проведения открытого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Объявить и провести открытый конкурс на право заключения муниципального контракта на оказание услуг по обязательному страхованию гражданской ответственности владельцев транспортных средств – 1единиц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Установить максимальную цену контракта 3674 рублей 13 копе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Утвердить конкурсную документацию на право заключения муниципального контракта на оказание услуг по обязательному страхованию гражданской ответственности владельцев транспортных средств – 1единица. 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Специалисту администрации  (Гольцер С.В.) обеспечить размещение извещения о проведении открытого конкурса на официальном сайте Российской Федерации для размещении информации о размещении заказов, а также в периодическом печатном издании органов местного самоуправления «Вестник».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Главному бухгалтеру администрации (Кривошеева Л.Д.) осуществить оплату выполненных работ, в соответствии с муниципальным контрактом, заключенным с победителем открытого конкурса, или с единственным участником конкурса, в пределах лимитов бюджетных обязательств, предусмотренных на эти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кудского сельсовета                                                  С.А.Бонд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ПРОКУД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ЧЕНЕВСКОГО РАЙОНА НОВО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8.08.2011 № 86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организации проведения открытого аукциона в электронной форме на право заключения муниципального контракта на выполнение работ по устройству тротуара в с. Прокудское Коченев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Федеральным законом от 06.10.2003 № 131-ФЗ «Об общих принципах организации органов местного самоуправления в Российской Федерации», Бюджетным кодексом Российской Федерации, перечнем товаров (работ, услуг), размещение заказов на поставки (выполнение, оказание) которых осуществляется путем проведения аукциона, утвержденным техническим задание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Объявить и провести открытый аукцион в электронной форме  на право заключения муниципального контракта на выполнение работ по устройству тротуара в с. Прокудское Коченевского района Новосибирской обла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Установить максимальную цену контракта 1178544,43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Утвердить аукционную документацию на право заключения муниципального контракта на выполнение работ по устройству тротуара в с. Прокудское Коченевского района Новосибирской области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Специалисту администрации  (Гольцер С.В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1.  обеспечить размещение извещения о проведении аукциона в электронной форме на электронной площадке в сети «Интернет»:</w:t>
      </w:r>
      <w:r>
        <w:rPr>
          <w:sz w:val="28"/>
          <w:szCs w:val="28"/>
          <w:u w:val="single"/>
        </w:rPr>
        <w:t>www.</w:t>
      </w:r>
      <w:r>
        <w:rPr>
          <w:sz w:val="28"/>
          <w:szCs w:val="28"/>
          <w:u w:val="single"/>
          <w:lang w:val="en-US"/>
        </w:rPr>
        <w:t>sberbank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ast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, а также в периодическом печатном издании органов местного самоуправления Прокудского сельсовета «Вестник»;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2. осуществить оплату выполненных работ, в соответствии с муниципальным контрактом, заключенным с победителем аукциона, или с единственным участником аукциона, в пределах лимитов бюджетных обязательств, предусмотренных на эти ц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Прокудского сельсовета                                                           Т.Н.Пчелин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КУД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НОВО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7.07.2011 № 72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проведения открытого аукциона в электронной форме на право заключения муниципального контракта на выполнение работ по строительству газопровода низкого давления по ул. Советская, ул. Гагарина, ул. Политотдельская, ул. Большевистская, ул. Мастерская, пер. Большевистский в с. Прокудское Кочене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перечнем товаров (работ, услуг), размещение заказов на поставки (выполнение, оказание) которых осуществляется путем проведения аукциона, утвержденным техническим задани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бъявить и провести открытый аукцион в электронной форме  на право заключения муниципального контракта на выполнение работ по строительству газопровода низкого давления по ул. Советская, ул. Гагарина, ул. Политотдельская, ул. Большевистская, ул. Мастерская, пер. Большевистский в с. Прокудское Коченев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 максимальную цену контракта 8322145,36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аукционную документацию на право заключения муниципального контракта на выполнение работ по строительству газопровода низкого давления по ул. Советская, ул. Гагарина, ул. Политотдельская, ул. Большевистская, ул. Мастерская, пер. Большевистский в с. Прокудское Коченевского района Новосибирской области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Специалисту администрации  (Гольцер С.В.) обеспечить размещение извещения о проведении аукциона в электронной форме на электронной площадке в сети «Интернет»:</w:t>
      </w:r>
      <w:r>
        <w:rPr>
          <w:sz w:val="28"/>
          <w:szCs w:val="28"/>
          <w:u w:val="single"/>
        </w:rPr>
        <w:t>www.</w:t>
      </w:r>
      <w:r>
        <w:rPr>
          <w:sz w:val="28"/>
          <w:szCs w:val="28"/>
          <w:u w:val="single"/>
          <w:lang w:val="en-US"/>
        </w:rPr>
        <w:t>sberbank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ast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, а также в периодическом печатном издании органов местного самоуправления Прокудского сельсовета «Вестник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Главному бухгалтеру администрации (Кривошеева Л.Д.) осуществить оплату выполненных работ, в соответствии с муниципальным контрактом, заключенным с победителем аукциона, или с единственным участником аукциона, в пределах лимитов бюджетных обязательств, предусмотренных на эти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кудского сельсовета</w:t>
        <w:tab/>
        <w:tab/>
        <w:tab/>
        <w:tab/>
        <w:tab/>
        <w:t>С.А.Бондарев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КУД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НОВО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8.07.2011 № 73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мене открытого аукциона в электронной форме на право заключения муниципального контракта на выполнение работ по строительству газопровода низкого давления по ул. Советская, ул. Гагарина, ул. Политотдельская, ул. Большевистская, ул. Мастерская, пер. Большевистский в с. Прокудское Кочене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достаточностью денежных средств в бюджете Прокудского сельсовета Коченевского района Новосибирской области,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перечнем товаров (работ, услуг), размещение заказов на поставки (выполнение, оказание) которых осуществляется путем проведения аукциона, утвержденным техническим задание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тменить открытый аукцион в электронной форме на право заключения муниципального контракта на выполнение работ по строительству газопровода низкого давления по ул. Советская, ул. Гагарина, ул. Политотдельская, ул. Большевистская, ул. Мастерская, пер. Большевистский в с. Прокудское Коченев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менить распоряжение администрации Прокудского сельсовета Коченевского района Новосибирской области от 07.07.2011 г. № 72-р «Об организации проведения открытого аукциона в электронной форме на право заключения муниципального контракта на выполнение работ по строительству газопровода низкого давления по ул. Советская, ул. Гагарина, ул. Политотдельская, ул. Большевистская, ул. Мастерская, пер. Большевистский в с. Прокудское Коченевского района Новосибир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пециалисту администрации (Гольцер С.В.) обеспечить размещение информации об отмене открытого аукциона в электронной форме на право заключения муниципального контракта на выполнение работ по строительству газопровода низкого давления по ул. Советская, ул. Гагарина, ул. Политотдельская, ул. Большевистская, ул. Мастерская, пер. Большевистский в с. Прокудское Коченевского района Новосибирской области на электронной площадке в сети «Интернет»:</w:t>
      </w:r>
      <w:r>
        <w:rPr>
          <w:sz w:val="28"/>
          <w:szCs w:val="28"/>
          <w:u w:val="single"/>
        </w:rPr>
        <w:t>www.</w:t>
      </w:r>
      <w:r>
        <w:rPr>
          <w:sz w:val="28"/>
          <w:szCs w:val="28"/>
          <w:u w:val="single"/>
          <w:lang w:val="en-US"/>
        </w:rPr>
        <w:t>sberbank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ast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>, а также в периодическом печатном издании органов местного самоуправления Прокудского сельсовета «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кудского сельсовета</w:t>
        <w:tab/>
        <w:tab/>
        <w:tab/>
        <w:tab/>
        <w:tab/>
        <w:tab/>
        <w:t>С.А.Бондар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КУД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НОВО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.07.2011 № 75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проведения открытого аукциона в электронной форме на право заключения муниципального контракта на выполнение работ по строительству газопровода низкого давления по ул. Советская, ул. Гагарина, ул. Политотдельская, ул. Большевистская, ул. Мастерская, пер. Большевистский в с. Прокудское Кочене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перечнем товаров (работ, услуг), размещение заказов на поставки (выполнение, оказание) которых осуществляется путем проведения аукциона, утвержденным техническим задание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явить и провести открытый аукцион в электронной форме  на право заключения муниципального контракта на выполнение работ по строительству газопровода низкого давления по ул. Советская, ул. Гагарина, ул. Политотдельская, ул. Большевистская, ул. Мастерская, пер. Большевистский в с. Прокудское Коченевского района Новосиб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максимальную цену контракта 6521512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аукционную документацию на право заключения муниципального контракта на выполнение работ по строительству газопровода низкого давления по ул. Советская, ул. Гагарина, ул. Политотдельская, ул. Большевистская, ул. Мастерская, пер. Большевистский в с. Прокудское Коченевского района Новосибирской области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Специалисту администрации (Гольцер С.В.) обеспечить размещение извещения о проведении аукциона в электронной форме на официальном сайте в сети «Интернет»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., на электронной площадк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t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end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, а также в периодическом печатном издании органов местного самоуправления Прокудского сельсовета «Вестник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Главному бухгалтеру администрации (Кривошеева Л.Д.) осуществить оплату выполненных работ, в соответствии с муниципальным контрактом, заключенным с победителем аукциона, или с единственным участником аукциона, в пределах лимитов бюджетных обязательств, предусмотренных на эти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кудского сельсовета</w:t>
        <w:tab/>
        <w:tab/>
        <w:tab/>
        <w:tab/>
        <w:tab/>
        <w:t>С.А.Бонд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КУД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НОВО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.07.2011 № 76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проведения запроса котировок на право заключения муниципального контракта на приобретение котельного оборудования для муниципальных нужд администрации Прокудского сельсовета Кочене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твержденным техническим задание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явить и провести запрос котировок на право заключения муниципального контракта на приобретение котельного оборудования для муниципальных нужд администрации Прокудского сельсовета Коченев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 максимальную цену контракта 24500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документацию запроса котировок на право заключения муниципального контракта на приобретение котельного оборудования для муниципальных нужд администрации Прокудского сельсовета Коченевского района Новосибирской области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Специалисту администрации (Гольцер С.В.) обеспечить размещение извещения о проведении запроса котировок на официальном сайте в сети «Интернет»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., а также в периодическом печатном издании органов местного самоуправления Прокудского сельсовета «Вестник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Главному бухгалтеру администрации (Кривошеева Л.Д.) осуществить оплату выполненных работ, в соответствии с муниципальным контрактом, заключенным с победителем запроса котировок, или с единственным участником запроса котировок, в пределах лимитов бюджетных обязательств, предусмотренных на эти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кудского сельсовета</w:t>
        <w:tab/>
        <w:tab/>
        <w:tab/>
        <w:tab/>
        <w:tab/>
        <w:t>С.А.Бондарев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КУД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НОВО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8.08.2011 № 85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проведения запроса котировок на право заключения муниципального контракта на благоустройство территории по ул. Политотдельская в с. Прокудское Кочене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Федеральным законом от 06.10.2003 № 131-ФЗ «Об общих принципах организации местного самоуправления в Российской Федерации», утвержденным муниципальным заказчиком техническим задание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бъявить и провести запрос котировок на право заключения муниципального контракта на благоустройство территории по ул. Политотдельская в с. Прокудское Коченев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становить максимальную цену контракта 181668 рублей 70 копе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документацию запроса котировок на право заключения муниципального контракта на благоустройство территории по ул. Политотдельская в с. Прокудское Коченевского района Новосибирской области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И.о. главного бухгалтера администрации (Гольцер С.В.) обеспечить размещение извещения о проведении запроса котировок на официальном сайте в сети «Интернет»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zakupk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, а также осуществить оплату выполненных работ, в соответствии с муниципальным контрактом, заключенным с победителем запроса котировок, или с единственным участником запроса котировок, в пределах лимитов бюджетных обязательств, предусмотренных на эти це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Прокудского сельсовета</w:t>
        <w:tab/>
        <w:tab/>
        <w:t xml:space="preserve">                                Т.Н.Пчелин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КУД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НОВО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3.04.2012 № 33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проведения открытого аукциона в электронной форме на право заключения муниципального контракта на выполнение работ по ремонту дорог п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. Советская, ул. Вокзальная, ул. Фабричная в с. Прокудск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перечнем товаров (работ, услуг), размещение заказов на поставки (выполнение, оказание) которых осуществляется путем проведения аукциона, утвержденным техническим зада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бъявить и провести открытый аукцион в электронной форме  на право заключения муниципального контракта на выполнение работ по ремонту дорог по ул. Советская, ул. Вокзальная, ул. Фабричная в с. Прокудское Коченевского района Новосиб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максимальную цену контракта 2182647,21 (Два миллиона сто восемьдесят две тысячи шестьсот сорок семь рублей 21 копейк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аукционную документацию на право заключения муниципального контракта по ремонту дорог  по ул. Советская, ул. Вокзальная, ул. Фабричная в с. Прокудское Коченевского района Новосибирской области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Специалисту администрации  (Гольцер С.В.) обеспечить размещение извещения о проведении аукциона в электронной форме на электронной площадке в сети «Интернет»:</w:t>
      </w:r>
      <w:r>
        <w:rPr>
          <w:sz w:val="28"/>
          <w:szCs w:val="28"/>
          <w:u w:val="single"/>
        </w:rPr>
        <w:t>www.</w:t>
      </w:r>
      <w:r>
        <w:rPr>
          <w:sz w:val="28"/>
          <w:szCs w:val="28"/>
          <w:u w:val="single"/>
          <w:lang w:val="en-US"/>
        </w:rPr>
        <w:t>sberbank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ast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, а также в периодическом печатном издании органов местного самоуправления Прокудского сельсовета «Вестник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Главному бухгалтеру администрации (Кривошеева Л.Д.) осуществить оплату выполненных работ, в соответствии с муниципальным контрактом, заключенным с победителем аукциона, или с единственным участником аукциона, в пределах лимитов бюджетных обязательств, предусмотренных на эти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рокудского сельсовета</w:t>
        <w:tab/>
        <w:tab/>
        <w:tab/>
        <w:tab/>
        <w:tab/>
        <w:t xml:space="preserve">                      С.А.Бондарев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КУД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НОВО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3.04.2012 № 34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проведения открытого аукциона в электронной форме на право заключения муниципального контракта на выполнение работ по ремонту дороги п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. Саратовская в с. Прокудское Кочене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перечнем товаров (работ, услуг), размещение заказов на поставки (выполнение, оказание) которых осуществляется путем проведения аукциона, утвержденным техническим зада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бъявить и провести открытый аукцион в электронной форме  на право заключения муниципального контракта на выполнение работ по ремонту дороги  по ул. Саратовская в с. Прокудское Коченев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 максимальную цену контракта 742921,33 (Семьсот сорок две тысячи девятьсот двадцать один рубль 33 копейк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аукционную документацию на право заключения муниципального контракта по ремонту дороги  по ул. Саратовская в с. Прокудское Коченевского района Новосибирской области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Специалисту администрации  (Гольцер С.В.) обеспечить размещение извещения о проведении аукциона в электронной форме на электронной площадке в сети «Интернет»:</w:t>
      </w:r>
      <w:r>
        <w:rPr>
          <w:sz w:val="28"/>
          <w:szCs w:val="28"/>
          <w:u w:val="single"/>
        </w:rPr>
        <w:t>www.</w:t>
      </w:r>
      <w:r>
        <w:rPr>
          <w:sz w:val="28"/>
          <w:szCs w:val="28"/>
          <w:u w:val="single"/>
          <w:lang w:val="en-US"/>
        </w:rPr>
        <w:t>sberbank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ast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, а также в периодическом печатном издании органов местного самоуправления Прокудского сельсовета «Вестник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Главному бухгалтеру администрации (Кривошеева Л.Д.) осуществить оплату выполненных работ, в соответствии с муниципальным контрактом, заключенным с победителем аукциона, или с единственным участником аукциона, в пределах лимитов бюджетных обязательств, предусмотренных на эти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кудского сельсовета</w:t>
        <w:tab/>
        <w:tab/>
        <w:tab/>
        <w:tab/>
        <w:tab/>
        <w:t xml:space="preserve">                      С.А.Бондарев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КУД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НОВО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3.04.2012 № 35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проведения открытого аукциона в электронной форме на право заключения муниципального контракта на выполнение работ по ремонту дороги по </w:t>
      </w:r>
    </w:p>
    <w:p>
      <w:pPr>
        <w:pStyle w:val="Normal"/>
        <w:jc w:val="center"/>
        <w:rPr/>
      </w:pPr>
      <w:r>
        <w:rPr>
          <w:sz w:val="28"/>
          <w:szCs w:val="28"/>
        </w:rPr>
        <w:t>ул. Центральная в д. Чик Кочене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перечнем товаров (работ, услуг), размещение заказов на поставки (выполнение, оказание) которых осуществляется путем проведения аукциона, утвержденным техническим зада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бъявить и провести открытый аукцион в электронной форме  на право заключения муниципального контракта на выполнение работ по ремонту дороги  по ул. Центральная в д. Чик Коченев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становить максимальную цену контракта 1369103,92 (Один миллион триста шестьдесят девять тысяч сто три рубля 92 копейк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аукционную документацию на право заключения муниципального контракта по ремонту дороги  по ул. Центральная в д. Чик Коченевского района Новосибирской области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Специалисту администрации  (Гольцер С.В.) обеспечить размещение извещения о проведении аукциона в электронной форме на электронной площадке в сети «Интернет»:</w:t>
      </w:r>
      <w:r>
        <w:rPr>
          <w:sz w:val="28"/>
          <w:szCs w:val="28"/>
          <w:u w:val="single"/>
        </w:rPr>
        <w:t>www.</w:t>
      </w:r>
      <w:r>
        <w:rPr>
          <w:sz w:val="28"/>
          <w:szCs w:val="28"/>
          <w:u w:val="single"/>
          <w:lang w:val="en-US"/>
        </w:rPr>
        <w:t>sberbank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ast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, а также в периодическом печатном издании органов местного самоуправления Прокудского сельсовета «Вестник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Главному бухгалтеру администрации (Кривошеева Л.Д.) осуществить оплату выполненных работ, в соответствии с муниципальным контрактом, заключенным с победителем аукциона, или с единственным участником аукциона, в пределах лимитов бюджетных обязательств, предусмотренных на эти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кудского сельсовета</w:t>
        <w:tab/>
        <w:tab/>
        <w:tab/>
        <w:tab/>
        <w:tab/>
        <w:t xml:space="preserve">                      С.А.Бондарев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КУД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НОВО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6.04.2012 № 36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отмене открытого аукциона в электронной форме  на право заключения муниципального контракта на выполнение работ по ремонту дорог п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. Советская, ул. Вокзальная, ул. Фабричная в с. Прокудск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внесением изменений в проектно – сметную документацию,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перечнем товаров (работ, услуг), размещение заказов на поставки (выполнение, оказание) которых осуществляется путем проведения аукциона, утвержденным техническим задание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тменить открытый аукцион в электронной форме на право заключения муниципального контракта на выполнение работ по ремонту дорог по ул. Советская, ул. Вокзальная, ул. Фабричная в с. Прокудское Коченев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тменить распоряжение администрации Прокудского сельсовета Коченевского района Новосибирской области от 03.04.2012 г. № 33-р «Об организации проведения открытого аукциона в электронной форме на право заключения муниципального контракта на выполнение работ по ремонту дорог по ул. Советская, ул. Вокзальная, ул. Фабричная в с. Прокудское Коченевского района Новосибир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Специалисту администрации (Гольцер С.В.) обеспечить размещение информации об отмене открытого аукциона в электронной форме на право заключения муниципального контракта  на выполнение работ по ремонту дорог по ул. Советская, ул. Вокзальная, ул. Фабричная в с. Прокудское Коченевского района Новосибирской области на электронной площадке в сети «Интернет»:</w:t>
      </w:r>
      <w:r>
        <w:rPr>
          <w:sz w:val="28"/>
          <w:szCs w:val="28"/>
          <w:u w:val="single"/>
        </w:rPr>
        <w:t>www.</w:t>
      </w:r>
      <w:r>
        <w:rPr>
          <w:sz w:val="28"/>
          <w:szCs w:val="28"/>
          <w:u w:val="single"/>
          <w:lang w:val="en-US"/>
        </w:rPr>
        <w:t>sberbank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ast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>, а также в периодическом печатном издании органов местного самоуправления Прокудского сельсовета «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кудского сельсовета</w:t>
        <w:tab/>
        <w:tab/>
        <w:tab/>
        <w:tab/>
        <w:tab/>
        <w:tab/>
        <w:t>С.А.Бондар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КУД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НОВО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6.04.2012 № 37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отмене открытого аукциона в электронной форме  на право заключения муниципального контракта на выполнение работ по ремонту дороги по ул. Саратовская в с. Прокудское Кочене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внесением изменений в проектно – сметную документацию,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перечнем товаров (работ, услуг), размещение заказов на поставки (выполнение, оказание) которых осуществляется путем проведения аукциона, утвержденным техническим задание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тменить открытый аукцион в электронной форме на право заключения муниципального контракта на выполнение работ по ремонту дороги по ул. Саратовская в с. Прокудское Коченев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тменить распоряжение администрации Прокудского сельсовета Коченевского района Новосибирской области от 03.04.2012 г. № 34-р «Об организации проведения открытого аукциона в электронной форме на право заключения муниципального контракта на выполнение работ по ремонту дороги по ул. Саратовская в с. Прокудское Коченевского района Новосибир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Специалисту администрации (Гольцер С.В.) обеспечить размещение информации об отмене открытого аукциона в электронной форме на право заключения муниципального контракта  на выполнение работ по ремонту дороги по ул. Саратовская в с. Прокудское Коченевского района Новосибирской области на электронной площадке в сети «Интернет»:</w:t>
      </w:r>
      <w:r>
        <w:rPr>
          <w:sz w:val="28"/>
          <w:szCs w:val="28"/>
          <w:u w:val="single"/>
        </w:rPr>
        <w:t>www.</w:t>
      </w:r>
      <w:r>
        <w:rPr>
          <w:sz w:val="28"/>
          <w:szCs w:val="28"/>
          <w:u w:val="single"/>
          <w:lang w:val="en-US"/>
        </w:rPr>
        <w:t>sberbank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ast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>, а также в периодическом печатном издании органов местного самоуправления Прокудского сельсовета «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кудского сельсовета</w:t>
        <w:tab/>
        <w:tab/>
        <w:tab/>
        <w:tab/>
        <w:tab/>
        <w:tab/>
        <w:t>С.А.Бондар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КУД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НОВО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6.04.2012 № 38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отмене открытого аукциона в электронной форме  на право заключения муниципального контракта на выполнение работ по ремонту дороги  по ул. Центральная в д. Чик Коченевского района Новосибир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внесением изменений в проектно – сметную документацию,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перечнем товаров (работ, услуг), размещение заказов на поставки (выполнение, оказание) которых осуществляется путем проведения аукциона, утвержденным техническим задание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тменить открытый аукцион в электронной форме на право заключения муниципального контракта на выполнение работ по ремонту дороги  по ул. Центральная в д. Чик Коченев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тменить распоряжение администрации Прокудского сельсовета Коченевского района Новосибирской области от 03.04.2012 г. № 35-р «Об организации проведения открытого аукциона в электронной форме на право заключения муниципального контракта на выполнение работ по ремонту дороги  по ул. Центральная в д. Чик Коченевского района Новосибир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Специалисту администрации (Гольцер С.В.) обеспечить размещение информации об отмене открытого аукциона в электронной форме на право заключения муниципального контракта на выполнение работ по ремонту дороги  по ул. Центральная в д. Чик Коченевского района Новосибирской области на электронной площадке в сети «Интернет»:</w:t>
      </w:r>
      <w:r>
        <w:rPr>
          <w:sz w:val="28"/>
          <w:szCs w:val="28"/>
          <w:u w:val="single"/>
        </w:rPr>
        <w:t>www.</w:t>
      </w:r>
      <w:r>
        <w:rPr>
          <w:sz w:val="28"/>
          <w:szCs w:val="28"/>
          <w:u w:val="single"/>
          <w:lang w:val="en-US"/>
        </w:rPr>
        <w:t>sberbank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ast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>, а также в периодическом печатном издании органов местного самоуправления Прокудского сельсовета «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кудского сельсовета</w:t>
        <w:tab/>
        <w:tab/>
        <w:tab/>
        <w:tab/>
        <w:tab/>
        <w:tab/>
        <w:t>С.А.Бондар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КУД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НОВО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.05.2012 № 61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проведения открытого аукциона в электронной форме на право заключения муниципального контракта на выполнение работ по устройству уличного освещения на территории Прокудского сельсовета Кочене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перечнем товаров (работ, услуг), размещение заказов на поставки (выполнение, оказание) которых осуществляется путем проведения аукциона, утвержденным техническим зада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бъявить и провести открытый аукцион в электронной форме  на право заключения муниципального контракта на выполнение работ по устройству уличного освещения на территории Прокудского сельсовета Коченев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становить максимальную цену контракта 1770121,53 (Один миллион семьсот семьдесят тысяч сто двадцать один рубль 53 копей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аукционную документацию на право заключения муниципального контракта на выполнение работ по устройству уличного освещения на территории Прокудского сельсовета Коченевского района Новосибирской области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Специалисту администрации  (Гольцер С.В.) обеспечить размещение извещения о проведении аукциона в электронной форме на электронной площадке в сети «Интернет»:</w:t>
      </w:r>
      <w:r>
        <w:rPr>
          <w:sz w:val="28"/>
          <w:szCs w:val="28"/>
          <w:u w:val="single"/>
        </w:rPr>
        <w:t>www.</w:t>
      </w:r>
      <w:r>
        <w:rPr>
          <w:sz w:val="28"/>
          <w:szCs w:val="28"/>
          <w:u w:val="single"/>
          <w:lang w:val="en-US"/>
        </w:rPr>
        <w:t>sberbank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ast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, а также в периодическом печатном издании органов местного самоуправления Прокудского сельсовета «Вестник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Главному бухгалтеру администрации (Кривошеева Л.Д.) осуществить оплату выполненных работ, в соответствии с муниципальным контрактом, заключенным с победителем аукциона, или с единственным участником аукциона, в пределах лимитов бюджетных обязательств, предусмотренных на эти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кудского сельсовета</w:t>
        <w:tab/>
        <w:tab/>
        <w:tab/>
        <w:tab/>
        <w:tab/>
        <w:t xml:space="preserve">                      С.А.Бондарев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КУД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НОВО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.05.2012 № 64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организации проведения открытого аукциона в электронной форме на право заключения муниципального контракта на выполнение работ по строительству наружных сетей водоснабжения в с. Катково Коченевского района Новосибирской област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черед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перечнем товаров (работ, услуг), размещение заказов на поставки (выполнение, оказание) которых осуществляется путем проведения аукциона, утвержденным техническим задание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бъявить и провести открытый аукцион в электронной форме  на право заключения муниципального контракта на выполнение работ по строительству наружных сетей водоснабжения в с. Катково Коченевского района Новосибирской област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чередь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становить максимальную цену контракта 5615321,46 (Пять миллионов шестьсот пятнадцать тысяч триста двадцать один рубль 46 копеек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Утвердить аукционную документацию на право заключения муниципального контракта на выполнение работ по строительству наружных сетей водоснабжения в с. Катково Коченевского района Новосибирской област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чередь)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Специалисту администрации  (Гольцер С.В.) обеспечить размещение извещения о проведении аукциона в электронной форме на электронной площадке в сети «Интернет»:</w:t>
      </w:r>
      <w:r>
        <w:rPr>
          <w:sz w:val="28"/>
          <w:szCs w:val="28"/>
          <w:u w:val="single"/>
        </w:rPr>
        <w:t>www.</w:t>
      </w:r>
      <w:r>
        <w:rPr>
          <w:sz w:val="28"/>
          <w:szCs w:val="28"/>
          <w:u w:val="single"/>
          <w:lang w:val="en-US"/>
        </w:rPr>
        <w:t>sberbank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ast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, а также в периодическом печатном издании органов местного самоуправления Прокудского сельсовета «Вестник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Главному бухгалтеру администрации (Кривошеева Л.Д.) осуществить оплату выполненных работ, в соответствии с муниципальным контрактом, заключенным с победителем аукциона, или с единственным участником аукциона, в пределах лимитов бюджетных обязательств, предусмотренных на эти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кудского сельсовета</w:t>
        <w:tab/>
        <w:tab/>
        <w:tab/>
        <w:tab/>
        <w:tab/>
        <w:t xml:space="preserve">                      С.А.Бонд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4:18:00Z</dcterms:created>
  <dc:creator>xxx</dc:creator>
  <dc:description/>
  <cp:keywords/>
  <dc:language>en-US</dc:language>
  <cp:lastModifiedBy>1</cp:lastModifiedBy>
  <cp:lastPrinted>2012-04-06T11:06:00Z</cp:lastPrinted>
  <dcterms:modified xsi:type="dcterms:W3CDTF">2012-05-18T06:07:00Z</dcterms:modified>
  <cp:revision>30</cp:revision>
  <dc:subject/>
  <dc:title/>
</cp:coreProperties>
</file>