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5.2012 № 63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смотрении в органах местного самоуправления Прокудского сельсовета Коченевского района Новосибирской области вопросов правоприменительной практики в целях профилактики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пункта 2.1 статьи 6 </w:t>
      </w:r>
      <w:r>
        <w:rPr>
          <w:iCs/>
          <w:sz w:val="28"/>
          <w:szCs w:val="28"/>
        </w:rPr>
        <w:t>Федерального закона от 25.12.2008              № 273-ФЗ «О противодействии коррупци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разовать комиссию по рассмотрению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органов местного самоуправления Прокудского сельсовета Коченевского района Новосибирской области и их должностных лиц в целях выработки и принятия мер по предупреждению и устранению причин выявленных нарушений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412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 С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Прокудского сельсовета, председатель комиссии</w:t>
            </w:r>
          </w:p>
        </w:tc>
      </w:tr>
      <w:tr>
        <w:trPr>
          <w:trHeight w:val="412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лакова В.В.  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, секретарь комиссии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чеева Н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ин А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инцева Т.Н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ответственный по кадр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Комиссия, образованная пунктом 1 настоящего распоря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1. Проводит сбор, анализ и оценку информации п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органов местного самоуправления Прокудского сельсовета Коченевского района Новосибирской области и их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2. Не реже одного раза в квартал рассматривает вопросы правоприменительной практики на основе анализа, проведенного в соответствии с подпунктом 2.1.1 настоящего пун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3. Вырабатывает рекомендации по изданию муниципальных правовых актов, внесению изменений и дополнений в действующие муниципальные правовые акты в целях принятия мер по предупреждению и устранению причин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Результаты рассмотрения вопросов, указанных в подпункте 2.1.1 настоящего пункта, оформляются решением комиссии и принимают меры по устранению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аспоряжение в периодическом печатном издании органов местного самоуправления Прокудского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аспоряжения возложить заместителя главы администрации Пчелинцеву Т.Н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                                                              Бондарев С.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00:00Z</dcterms:created>
  <dc:creator>Admin</dc:creator>
  <dc:description/>
  <cp:keywords/>
  <dc:language>en-US</dc:language>
  <cp:lastModifiedBy>1</cp:lastModifiedBy>
  <cp:lastPrinted>2012-05-18T07:43:00Z</cp:lastPrinted>
  <dcterms:modified xsi:type="dcterms:W3CDTF">2012-05-18T01:20:00Z</dcterms:modified>
  <cp:revision>4</cp:revision>
  <dc:subject/>
  <dc:title/>
</cp:coreProperties>
</file>