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5.2012 № 6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открытого аукциона в электронной форме на право заключения муниципального контракта на выполнение работ по устройству уличного освещения на территории Прокудского сельсовета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устройству уличного освещения на территории Прокудского сельсовета Кочене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максимальную цену контракта 1770121,53 (Один миллион семьсот семьдесят тысяч сто двадцать один рубль 53 копей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устройству уличного освещения на территории Прокудского сельсовета Коченевского района Новосибир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пециалисту администрации  (Гольцер С.В.)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 xml:space="preserve">                      С.А.Бо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18:00Z</dcterms:created>
  <dc:creator>xxx</dc:creator>
  <dc:description/>
  <cp:keywords/>
  <dc:language>en-US</dc:language>
  <cp:lastModifiedBy>1</cp:lastModifiedBy>
  <cp:lastPrinted>2012-04-06T11:06:00Z</cp:lastPrinted>
  <dcterms:modified xsi:type="dcterms:W3CDTF">2012-05-14T06:29:00Z</dcterms:modified>
  <cp:revision>30</cp:revision>
  <dc:subject/>
  <dc:title/>
</cp:coreProperties>
</file>