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ЁВ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2.2012 № 131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мплекса пропагандистско – профилактических мероприятий по предупреждению пожаров в жилье, недопущению гибели и травматизма, о требованиях правил пожарной безопасности на территории Прокуд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исполнение  письма отдела надзорной деятельности по Коченевскому району Новосибирской области от 27.11.2012 № 1384-3-31, Федерального закона «О пожарной безопасности», закона Новосибирской области от 30.06.1997 «О пожарной безопасности в Новосибирской области», правил и норм технической эксплуатации жилого фонда, утвержденных приказом государственного комитета РФ по жилищной и строительной политике № 17-139 от 26.12.1997 года, провести на территории Прокудского сельсовета комплекс пропагандистско – профилактических мероприятий по предупреждению пожаров в жилье, недопущению гибели и травматизма, о требованиях правил пожарной безопасности на территории Прокуд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Руководителям предприятий, организаций, расположенных на территории поселения, имеющим ведомственное (хозяйственное ведение) жилье, ЖКХ, ЖКО, принять все меры для исполнения в полном объеме выше указанных документов в части их кас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Провести ревизию имеющегося ведомственного (хозяйственное ведение) жилья с определением потребностей в ремонте электропроводок, печного отопления. Принять меры к устранению выявляемых нару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рганизовать уборку территорий  жилых домов от снега с последующей его вывоз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рганизовать вынос бесхозных хозяйственных кладовых из подвальных помещений, а также из подвалов этажных жилых домов в случаях, когда вход в подвал не изолирован об общей лестничной кл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инять меры к сносу бесхозных строений, расположенных на территориях ведомственной жилой зоны, территорий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Провести обучение, инструктажи по мерам пожарной безопасности квартиросъемщиков ведомственного (хозяйственное ведение) жилья,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Оформить стенды в административных зданиях с размещением наглядной агитации по вопросам пожарной безопасности, с организацией периодического обновления информации на стендах, а также размещать в местах массового скопления населения, в подъездах и жилых домах памятки и листовки на противопожарную тема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О проделанной работе сообщить в отдел надзорной деятельности по Коченевскому району по адресу: НСО р.п. Коченево, ул. Ипподромская, 4, тел. (факс): 2-58-04 в срок до 20.12.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Контроль за исполнением распоряжения возложить на И.о.заместителя главы администрации Корнейченко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кудского сельсовета                                                       С.А.Бондаре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28:00Z</dcterms:created>
  <dc:creator>xxx</dc:creator>
  <dc:description/>
  <cp:keywords/>
  <dc:language>en-US</dc:language>
  <cp:lastModifiedBy>xxxxx</cp:lastModifiedBy>
  <cp:lastPrinted>2010-12-16T13:26:00Z</cp:lastPrinted>
  <dcterms:modified xsi:type="dcterms:W3CDTF">2012-12-10T07:28:00Z</dcterms:modified>
  <cp:revision>10</cp:revision>
  <dc:subject/>
  <dc:title/>
</cp:coreProperties>
</file>