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.11.2011  №  127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полнительных мерах по обеспечению пожарной безопасности в период подготовки и празднования новогодних и рождественских праздников на территории Прокудского сельсовета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реализации Федерального Закона от 06.10.2003 № 131-ФЗ «Об общих принципах организации местного самоуправления в Российской Федерации» в части обеспечения первичных мер пожарной безопасности в границах населенных пунктов поселения, снижения количества пожаров и последствий от них на территории Прокудского сельсовета в период подготовки и празднования новогодних и рождественских  праздников 2013 г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Руководителям организаций, предприятий расположенных на территории Прокудского сельсов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не допускать случаев организации массовых мероприятий на объектах, не соответствующих требованиям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не допускать случаев проведения массовых мероприятий организациями и должностными лицами с отсутствием опыта в проведении подобны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задействовать в организации и проведении массовых мероприятий лиц, прошедших обучение в области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4. не допускать к проведению праздничных мероприятий, связанных с применением пиротехнических изделий, организации, не имеющие соответствующих разрешительных документов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5. уведомить администрацию Прокудского сельсовета о предстоящих проводимых массовых мероприятиях организациями, предприятиями проводящими соответствующие мероприятия, не позднее 5 дней до дня про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6. исключить применение пиротехнических изделий в помещениях, зданиях и сооружениях любого функционального назнач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Рекомендовать юридическим лицам, индивидуальным предпринимателям, а так же руководителям предприятий, осуществляющих торговую деятельность на территории Прокудского сельсов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 получить заключение государственного пожарного надзора при намерении торговать пиротехническими изделия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 не осуществлять реализацию пиротехнических изделий с лотков, палаток, киосков, автотранспорта и на рынк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 не допускать реализацию на подконтрольных им объектах электрогирлянд и аналогичных им изделий без сертификатов пожарной безопасности и сертификатов соответств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Запретить руководителями детских, общеобразовательных и культурно – просветительных учреждений, на которых запланировано проведение праздничных новогодних и рождественских мероприятий применение фейерверков и других видов огневых эфф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Заместителю главы администрации Завозину А.П. организовать проведение разъяснительной работы среди населения о соблюдении правил пожарной безопасности в период новогодних и рождественских праздников, уделяя особое внимание  социально - неблагополучным семьям и семьям группы рис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публиковать настоящее распоряжение в периодическом печатном издании органов местного самоуправления Прокудского сельсовета «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окудского сельсовета                                                       С.А.Бондаре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6:28:00Z</dcterms:created>
  <dc:creator>xxx</dc:creator>
  <dc:description/>
  <cp:keywords/>
  <dc:language>en-US</dc:language>
  <cp:lastModifiedBy>пользователь</cp:lastModifiedBy>
  <cp:lastPrinted>2011-12-19T10:23:00Z</cp:lastPrinted>
  <dcterms:modified xsi:type="dcterms:W3CDTF">2012-11-13T09:41:00Z</dcterms:modified>
  <cp:revision>16</cp:revision>
  <dc:subject/>
  <dc:title/>
</cp:coreProperties>
</file>