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КУДСКОГО СЕЛЬСОВЕТА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КОЧЕНЕВСКОГО РАЙОНА НОВОСИБИРСКОЙ ОБЛАСТИ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sz w:val="28"/>
          <w:szCs w:val="28"/>
        </w:rPr>
        <w:t>от 12.11.2012  № 126-р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Об определении места отвала снег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Прокудского сельсовета Коченевского района Новосибирской области, в целях благоустройства и санитарной очистке территории с. Прокудское от снега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Определить место отвала снега без примесей, для физических лиц, предприятий и организаций, расположенных на территории поселения площадью 30000 кв. м имеющее местоположение: с. Прокудское, в 2200 метрах на северо-восток от дома № 196 по ул. Политотдельская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Контроль за исполнением распоряжения оставляю за собо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окудского сельсовета                                                        С.А.Бондарев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8:13:00Z</dcterms:created>
  <dc:creator>xxx</dc:creator>
  <dc:description/>
  <cp:keywords/>
  <dc:language>en-US</dc:language>
  <cp:lastModifiedBy>пользователь</cp:lastModifiedBy>
  <cp:lastPrinted>2012-02-13T10:51:00Z</cp:lastPrinted>
  <dcterms:modified xsi:type="dcterms:W3CDTF">2012-11-12T09:39:00Z</dcterms:modified>
  <cp:revision>8</cp:revision>
  <dc:subject/>
  <dc:title/>
</cp:coreProperties>
</file>