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1.11.2012 № 12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специальных площадок для размещения контейнеров и определении числа устанавливаемых мусоросборников (контейнеров) на территории Проку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оказания жилищно-коммунальных услуг, организации сбора и вывоза бытовых отходов и мусора, охраны окружающей среды на территории Прокудского сельсовета, руководствуясь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от 24.06.1998 № 89-ФЗ «Об отходах производства и потребления», «Санитарными правилами содержания территорий населенных мест» СанПиН 42-128-4690-88, утвержденными Минздравом СССР 05.08.1988 № 4690-88, Уставом Прокудского сельсов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ходя из численности населения населенных пунктов Прокудского сельсовета, пользующегося мусоросборниками, норм накопления отходов, сроков хранения отходов, емкости контейнера, коэффициента накопления сборника, утвердить число мусоросборников (контейнеров) для сбора бытовых отходов и мусора, а также выделить специальные площадки для размещения контейнеров на территории Прокудского сель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заместителя главы администрации Прокудского сельсовета А. П. Завоз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>С. А. Бондарев</w:t>
      </w:r>
    </w:p>
    <w:tbl>
      <w:tblPr>
        <w:tblW w:w="152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0"/>
        <w:gridCol w:w="2537"/>
        <w:gridCol w:w="1418"/>
        <w:gridCol w:w="1103"/>
        <w:gridCol w:w="960"/>
        <w:gridCol w:w="1180"/>
        <w:gridCol w:w="960"/>
        <w:gridCol w:w="960"/>
        <w:gridCol w:w="1000"/>
        <w:gridCol w:w="1193"/>
        <w:gridCol w:w="1067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аспоряжению администраци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01.11.2012 № 124-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контейнерной площадк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лиц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живающих человек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норматив потребления услуги на 1 чел м3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норматив накопления ТБО, м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нтейнеров на площадк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нтейнеров всего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ся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ся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рокудское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 в районе д. 1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9,11,13,15,19,20,21,котед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27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в районе д. № 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сси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5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Восточ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итотдельская, между домами № 138 и 137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итотдельска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8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0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итотдельская, в районе д. № 146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в районе д. № 19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3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7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08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в районе д. 110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 возле д. № 106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5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0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0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 возле д. № 72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оительная возле д. № 8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оительна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26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1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оительная, возле д. № 3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атухина в районе д. № 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атух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00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сибир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0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в районе д. № 2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0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стерская между домами № 24 и № 2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стер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0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 возле дома № 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вер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70 лет Октябр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 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. Зибарева, в районе д. №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. Зибар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товая возле д. № 3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т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говская возле д. № 5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го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М. Горького возле д № 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. Горь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бочая, в районе д. № 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боч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зар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ратовская, возле д. № 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рато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евистская, возле дома № 19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евис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возле д. № 2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абричная, пер. Фабрич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Школьный возде дома № 1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Школь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ольшевистский в районе д. № 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ольшевист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303 км в районе д. № 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 к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5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4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Буньково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 в районе д. № 18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ул. Ветеран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теранов в районе д. № 20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тков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йская в районе дома № 23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ктовая, ул. Новая, ул. Садовая, ул. Лесная, ул. Школьная, ул. Заозерная, ул. Майска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 в районе д. № 23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 в районе д. № 30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рохалев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в районе д. № 5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ул. Мира, ул. Новосел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в районе дома № 111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Чик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 в районе д. № 29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, ул. Центральная, ул. Новосел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селов, в районе д. № 2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ветлы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 в районе д. № 7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, ул. Заречная, ул. Рабочая, ул. Новая, ул. Есенина, ул. Школьная, ул. Центральна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речная в районе д. № 20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бочая, в районе д. № 12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17:00Z</dcterms:created>
  <dc:creator>User</dc:creator>
  <dc:description/>
  <cp:keywords/>
  <dc:language>en-US</dc:language>
  <cp:lastModifiedBy>Кира</cp:lastModifiedBy>
  <cp:lastPrinted>2011-02-07T10:13:00Z</cp:lastPrinted>
  <dcterms:modified xsi:type="dcterms:W3CDTF">2012-11-16T04:39:00Z</dcterms:modified>
  <cp:revision>3</cp:revision>
  <dc:subject/>
  <dc:title/>
</cp:coreProperties>
</file>