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от 14.09.2012  № 106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начале отопительного сезона 2012-2013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екомендовать руководителям предприятий жилищно-коммунального хозяйства расположенных на территории Прокудского сельсовета, независимо от форм собственности, имеющим на балансе котельные, отапливающие объекты социальной сферы и жилищный фонд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Закончить плановые ремонтные работы до 16.09.2012 года и в течение 2-х дней провести закачку воды и опрессовку систем теплоснаб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Произвести пробный запуск котельных 17 – 18 сентября 2012 года и начать отопительный сезон при условии, что среднесуточная температура наружного воздуха в течение 5-ти дней будет ниже +8 градусов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3. О результатах пробного запуска котельных сообщить в администрацию Прокудского сельсовета не позднее 19 сентябр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В учреждениях с массовым пребыванием людей, учреждениях образования, дошкольных учреждениях, учреждениях здравоохранения начать отопительный сезон 19.09.2012 год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5 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Прокудского сельсовета                                                       А.П.Завоз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32:00Z</dcterms:created>
  <dc:creator>xxx</dc:creator>
  <dc:description/>
  <cp:keywords/>
  <dc:language>en-US</dc:language>
  <cp:lastModifiedBy>1</cp:lastModifiedBy>
  <cp:lastPrinted>2012-09-17T08:19:00Z</cp:lastPrinted>
  <dcterms:modified xsi:type="dcterms:W3CDTF">2012-09-17T01:41:00Z</dcterms:modified>
  <cp:revision>6</cp:revision>
  <dc:subject/>
  <dc:title>АДМИНИСТРАЦИЯ ПРОКУДСКОГО СЕЛЬСОВЕТА</dc:title>
</cp:coreProperties>
</file>