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РОКУДСКОГО СЕЛЬСОВ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бюджетных инвестиций муниципальному унитарному предприяти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использования бюджетных средств, в соответствии с пунктом 5 статьи 79 Бюджетного кодекса Российской Федерации, статьей 16 Федерального закона от 06.10.2003 N 131-ФЗ «Об общих принципах организации местного самоуправления в Российской Федерации», руководствуясь Уставом Прокудского сельсовета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бюджетных инвестиций муниципальному унитарному предприятию (приложение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органов местного самоуправления Прокудского сельсовета «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постановления оставляю за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дского сельсовета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 № _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БЮДЖЕТНЫХ ИНВЕСТИЦИЙ МУНИЦИПАЛЬНОМУ УНИТАРНОМУ ПРЕДПРИЯТ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Бюджетные инвестиции - бюджетные средства, направляемые на создание или увеличение за счет средств местного бюджета стоимости муниципального имуществ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Бюджетные инвестиции осуществляются в форме капитальных вложений в объекты муниципальной собственности по направлениям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капитальное строительство, реконструкция и расширение объектов муниципальной собственности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увеличение стоимости основных средств, не относящихся к объектам капитального строитель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оставление бюджетных инвестиций в объекты капитального строительства муниципальной собствен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Бюджетные инвестиции в объекты капитального строительства муниципальной собственности Прокудского сельсовета (далее - бюджетные инвестиции в объекты капитального строительства), предоставляются муниципальному унитарному предприятию, в соответствии с долгосрочными целевыми программами, разработанными и утвержденными в порядке, установленном администрацией Прокудского сельсов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инвестиции в объекты капитального строительства, не включенные в долгосрочные целевые программы, предоставляются муниципальным унитарным предприятию в соответствии с нормативным правовым актом администрации Прокудского сельсове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 нормативного правового акта  разрабатывается администрацией Прокудского сельсовета, осуществляющей функции и полномочия учредителя, муниципальных унитарных предприятий (далее - орган, осуществляющий функции и полномочия учредителя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 планировании проекта местного бюджета на очередной финансовый год предложения о выделении бюджетных инвестиций в объекты капитального строительства муниципальной собственности Прокудского сельсовета вносятся органом, осуществляющим функции и полномочия учредителя муниципальных унитарных предприят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Бюджетные ассигнования на осуществление бюджетных инвестиций в объекты капитального строительства отражаются в составе ведомственной структуры расходов раздельно по каждому инвестиционному проекту и соответствующему ему видов расход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Бюджетные ассигнования на осуществление бюджетных инвестиций в объекты капитального строительства предоставляются органом, осуществляющим функции и полномочия учредителя, и отражаются в составе сводной бюджетной росписи местного бюджета раздельно по каждому инвестиционному проекту в пределах средств, предусмотренных решением сессии Совета депутатов Прокудского сельсове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FF0000"/>
          <w:sz w:val="28"/>
          <w:szCs w:val="28"/>
        </w:rPr>
        <w:t>Бюджетные ассигнования на осуществление бюджетных инвестиций в объекты капитального строительства в соответствии с инвестиционными проектами, софинансирование которых осуществляется за счет межбюджетных субсидий, отражаются в расходах местного бюджета в соответствии с решением о бюджете  в составе ведомственной структуры расходов, раздельно по каждому инвестиционному проекту и соответствующему ему видов расх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Осуществление бюджетных инвестиций в объекты капитального строительства, которые не относятся (не могут быть отнесены) к муниципальной собственности, не допускает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Бюджетные ассигнования на осуществление бюджетных инвестиций в объекты капитального строительства предоставляются при условии заключения Соглашения между администрацией Прокудского сельсовета, осуществляющим функции и полномочия учредителя и муниципальным унитарным предприятием согласно Приложению  1 к настоящему Порядк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Соглашение устанавливает порядок и условия предоставления бюджетных инвестиций в объекты капитального строительства, права, обязанности и ответственность стор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оект Соглашения должен согласовываться с главным распорядителем бюджетных средст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Бюджетные ассигнования на осуществление бюджетных инвестиций в объекты капитального строительства предоставляются муниципальным унитарным предприятиям в случаях и порядке, предусмотренных решением  о бюджете Прокудского сельсовета и принимаемыми в соответствии с ним муниципальными правовыми актами администрации Прокудского сельсове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Муниципальные унитарные предприят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заключают договоры в соответствии с требованиями действующего законодательства, муниципальные контракты, гражданско-правовые договоры на поставку товаров, выполнение работ и оказание услуг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представляют инвестиционные заявки и отчеты об использовании бюджетных инвестиций органу, осуществляющему функции и полномочия учредителя муниципальных унитарных предприятий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возвращают в местный бюджет суммы бюджетных инвестиций, в случае установления факта их нецелевого использования, а также неиспользованный остаток перечисленных средст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оставление бюджетных инвестиций на увеличение стоимости основных средст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Бюджетные инвестиции на увеличение стоимости основных средств, предоставляются в целях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приобретения основных средств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модернизации основных средств, не относящихся к объектам капитального строительства, если это приводит к увеличению стоимости соответствующих основных средст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 планировании проекта местного бюджета на очередной финансовый год предложения о выделении бюджетных инвестиций на увеличение стоимости основных средств вносятся администрацией Прокудского сельсовета, осуществляющим функции и полномочия учредителя муниципальных унитарных предприят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Бюджетные инвестиции на увеличение стоимости основных средств отражаются в составе сводной бюджетной росписи местного бюджета в пределах средств, предусмотренных решением сессии Совета депутатов Прокудского сельсове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редоставление бюджетных инвестиций муниципальному унитарному предприятию, основанному на праве хозяйственного ведения, влечет соответствующие увеличения уставного фонда муниципального унитарного предприятия в порядке, установленном законодательством о муниципальных унитарных предприятия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Бюджетные инвестиции на увеличение стоимости основных средств, предоставляются муниципальным унитарным предприятиям при условии заключения Соглашения между органом, осуществляющим функции и полномочия учредителя  и муниципальным унитарным предприятием по форме согласно Приложению  2 к настоящему Порядк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Соглашение устанавливает порядок и условия предоставления бюджетных инвестиций, права, обязанности и ответственность стор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роект соглашения должен согласовываться с главным распорядителем бюджетных средст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Бюджетные инвестиции на увеличение стоимости основных средств, предоставляются муниципальным унитарным предприятиям в случаях и порядке, предусмотренных решением  о бюджете Прокудского сельсовета и принимаемыми в соответствии с ним муниципальными правовыми актами администрации Прокудского сельсов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за использованием бюджетных средств, выделенных на бюджетные инвести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рган, осуществляющий функции и полномочия учредителя, разрабатывает и утверждает порядок, сроки и формы предоставления  отчетности об использовании бюджетных инвестиций, в том числе подтверждающих увеличение стоимости основных средств от муниципальных унитарных предприят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Муниципальное унитарное предприятие, ежеквартально, в срок до 15 числа месяца, следующего за отчетным периодом, предоставляет в  администрацию Прокудского сельсовета отчет об использовании бюджетных инвестиций по форме согласно Приложению  3 к настоящему Порядк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уководители муниципальных унитарных предприятий несут ответственность за нецелевое и неэффективное использование средств местного бюджета, выделенных на бюджетные инвестиции и за несвоевременное предоставление отчет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целевым и эффективным использованием средств местного бюджета, выделенных на бюджетные инвестиции, возлагается на орган, осуществляющий функции и полномочия учредителя, администрацию Прокудского сельсове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Муниципальные унитарные предприятия по требованию указанных органов представляют финансовую и иную документацию, необходимую для проведения провер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инвестици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унитарным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БЮДЖЕТНЫХ ИНВЕСТИЦ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КТЫ КАПИТАЛЬНОГО СТРОИТЕЛЬСТВА МУНИЦИПАЛЬНЫ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ЫМ ПРЕДПРИЯТИЯ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 2013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Прокудского сельсовета Коченевского района Новосибирской об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далее - Учредител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главы Прокудского сельсовета  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, с одной стороны, и муниципальное унитарное предприя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- Предприят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Стороны, заключили настоящее Соглашение 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следующ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Предприятию бюджетных инвестиций из местного бюджета в объекты капитального строительст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реди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ять размер бюджетных инвестиций Предприят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ислять бюджетные инвестиции, Предприятию в соответствии с Порядком предоставления бюджетных инвести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редитель вправ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оводить проверки соблюдения условий выделения бюджетных инвестиций  Предприятию, установленных Соглашение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отребовать частичного или полного возврата предоставленных бюджетных инвестиций Предприятию, в случае установления по итогам проверок, проведенных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редителем, факта нецелевого использования предоставленных бюджетных инвестиций и нарушения условий, определенных заключенным Соглашением, а также сумм бюджетных инвестиций, не использованных в текущем финансовом году, при отсутствии наличия потребности направления их на те же цели в очередном финансовом году в соответствии с решением Учредител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определять порядок и сроки предоставления отчетности об использовании бюджетных инвести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приятие обязуетс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существлять использование бюджетных инвестиций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воевременно предоставлять Учредителю отчет об использовании бюджетных инвести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 и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"__" ______________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Соглашение составлено в двух экземплярах, имеющих одинаковую юридическую силу, на ____ листах каждое по одному экземпляру для каждой Сторо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РЕКВИЗИТЫ СТОРО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                                                                                    Предприят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инвестици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унитарным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БЮДЖЕТНЫХ ИНВЕСТИЦ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ВЕЛИЧЕНИЕ СТОИМОСТИ ОСНОВНЫХ СРЕДСТ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 20__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а, осуществляющего функции и полномочия учредителя, далее - Учредитель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____________________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 муниципальное унитарное предприятие, далее - Предприятие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руководител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Стороны, заключили настоящее Соглашение 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следующ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Предприятию бюджетных инвестиций из местного бюджета на увеличение стоимости основных средств, находящихся на праве хозяйственного ведения Предпри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редитель обязу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пределять порядок и размер предоставления бюджетных инвестиций Предприят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еречислять бюджетные инвестиции Предприятию, в соответствии с Порядком предоставления бюджетных инвести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редитель вправе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оводить проверки соблюдения условий выделения бюджетных инвестиций Предприятию, установленных Соглашением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отребовать частичного или полного возврата предоставленных бюджетных инвестиций муниципальным унитарным предприятиям, в случае установления по итогам проверок, проведенных Учредителем, факта нецелевого использования предоставленных бюджетных инвестиций и нарушения условий, определенных заключенным Соглашением, а также сумм бюджетных инвестиций не использованных в текущем финансовом году, при отсутствии наличия потребности направления их на те же цели в очередном финансовом году в соответствии с решением Учредител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Определять порядок и сроки предоставления отчетности Предприятием об использовании бюджетных инвести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приятие обязуетс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существлять использование бюджетных инвестиций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Своевременно предоставлять Учредителю отчет об использовании бюджетных инвести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 и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"__" ______________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Соглашение составлено в двух экземплярах, имеющих одинаковую юридическую силу, на ____ листах каждое по одному экземпляру для каждой Сторо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ЕКВИЗИТЫ СТОРО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                                                                                                      Предприят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инвестици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унитарным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ИНВЕСТИЦ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тыс. рублей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11"/>
        <w:gridCol w:w="2126"/>
        <w:gridCol w:w="25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инвестиц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план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о в отчетном период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 в отчетном период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7:00Z</dcterms:created>
  <dc:creator>Кира</dc:creator>
  <dc:description/>
  <cp:keywords/>
  <dc:language>en-US</dc:language>
  <cp:lastModifiedBy>пользователь</cp:lastModifiedBy>
  <dcterms:modified xsi:type="dcterms:W3CDTF">2013-05-23T07:52:00Z</dcterms:modified>
  <cp:revision>8</cp:revision>
  <dc:subject/>
  <dc:title/>
</cp:coreProperties>
</file>