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keepNext w:val="true"/>
        <w:keepLines/>
        <w:spacing w:lineRule="auto" w:line="24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Я ПРОКУДСКОГО СЕЛЬСОВЕТА</w:t>
      </w:r>
    </w:p>
    <w:p>
      <w:pPr>
        <w:pStyle w:val="Noparagraphstyle"/>
        <w:keepNext w:val="true"/>
        <w:keepLines/>
        <w:spacing w:lineRule="auto" w:line="240"/>
        <w:jc w:val="center"/>
        <w:rPr/>
      </w:pPr>
      <w:r>
        <w:rPr>
          <w:b/>
          <w:color w:val="333333"/>
          <w:sz w:val="28"/>
          <w:szCs w:val="28"/>
        </w:rPr>
        <w:t xml:space="preserve">КОЧЕНЕВСКОГО РАЙОНА НОВОСИБИРСКОЙ ОБЛАСТИ  </w:t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color w:val="333333"/>
          <w:sz w:val="28"/>
          <w:szCs w:val="28"/>
        </w:rPr>
        <w:t>П О С Т А Н О В Л Е Н И Е</w:t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 04.06.2013  № 81</w:t>
      </w:r>
    </w:p>
    <w:p>
      <w:pPr>
        <w:pStyle w:val="Noparagraphstyle"/>
        <w:keepNext w:val="true"/>
        <w:keepLines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 мерах по предупреждению лесных пожаров и борьбе с ними на территории Прокудского сельсовета Коченевского района Новосибирской области в 2013 году</w:t>
      </w:r>
    </w:p>
    <w:p>
      <w:pPr>
        <w:pStyle w:val="Noparagraphstyle"/>
        <w:keepNext w:val="true"/>
        <w:keepLines/>
        <w:spacing w:lineRule="auto" w:line="2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В соответствии с постановлением администрации Коченевского района от 16.04.2013 № 862 «О мерах по предупреждению лесных (ландшафтных, торфяных) пожаров и борьбе с ними на территории Коченевского района в 2013 году», во исполнение постановления Губернатора Новосибирской области от 02.04.2013 №76 «О мерах по предупреждению и тушению лесных пожаров на  территории Новосибирской области в 2013 году», решения  КЧС и ОПБ Правительства Новосибирской области от 12.04.2013 № 22 « О подготовке населения, территорий, объектов экономики и хозяйств Новосибирской области к пожароопасному сезону 2013 года», в целях принятия мер по предотвращению лесных пожаров на территории Прокудского сельсовета Коченевского района Новосибирской области, в соответствии со статьями 51,52,53 Лесного кодекса Российской Федерации от 04.12.2006 №200 − ФЗ, Правилами пожарной безопасности в лесах, утвержденными постановлениями Правительства Российской Федерации от 30.06.2007 № 417 «Об утверждении Правил противопожарной  безопасности в лесах», Уставом Прокудского сельсовета,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1. Установить пожароопасный период на территории поселения с 06.06.2013 по 25.10.2013 года (особый противопожарный период с 10.06.2013 по 10.07.2013года)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2. Утвердить план </w:t>
      </w:r>
      <w:r>
        <w:rPr>
          <w:color w:val="333333"/>
          <w:sz w:val="28"/>
        </w:rPr>
        <w:t>основных мероприятий по предупреждению и ликвидации лесных (торфяных) пожаров в 2013 году в пожароопасный период на территории Прокудского сельсовета</w:t>
      </w:r>
      <w:r>
        <w:rPr>
          <w:color w:val="333333"/>
          <w:sz w:val="28"/>
          <w:szCs w:val="28"/>
        </w:rPr>
        <w:t xml:space="preserve"> (приложение №1)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3. Утвердить график дежурства должностных лиц Прокудского сельсовета в особый пожароопасный период (приложение №2)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4. Заместителю главы администрации Прокудского сельсовета Завозину А.П.:</w:t>
      </w:r>
    </w:p>
    <w:p>
      <w:pPr>
        <w:pStyle w:val="Noparagraphstyle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4.1 Обеспечить выполнение мероприятий по защите населения, населенных пунктов и объектов, расположенных в лесном фонде и на прилегающих к ним территориях от лесных пожаров.  </w:t>
      </w:r>
    </w:p>
    <w:p>
      <w:pPr>
        <w:pStyle w:val="Noparagraphstyle"/>
        <w:spacing w:lineRule="auto" w:line="240"/>
        <w:ind w:hanging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paragraphstyle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4.2 Осуществлять систематический контроль за соблюдением противопожарных правил, проведения отжигов травы и стерни на прилегающих к землям лесного фонда подведомственных территориях сельхозработникам. </w:t>
      </w:r>
    </w:p>
    <w:p>
      <w:pPr>
        <w:pStyle w:val="Noparagraphstyle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4.3  Оборудовать беспрепятственные подъезды к естественным (искусственным ) водным объектам, находящимся в населенных пунктах, для обеспечения забора воды пожарной машиной, а так же другой специальной техники к зданиям и сооружениям социального и производственного назначения.</w:t>
      </w:r>
    </w:p>
    <w:p>
      <w:pPr>
        <w:pStyle w:val="Noparagraphstyle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4.4 Обеспечить противопожарное водоснабжения в населенных пунктах, провести очистку и заполнение резервных источников (резервуаров) воды, решить вопрос об использовании в подвозе воды ассенизаторской машиной МУП «Прокудское ППЖКХ»</w:t>
      </w:r>
    </w:p>
    <w:p>
      <w:pPr>
        <w:pStyle w:val="Noparagraphstyle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4.5 Откорректировать порядок оповещения населения о пожарах, принятия мер по локализации пожаров, защиты и спасения, людей и имущества до прибытия подразделений Государственной противопожарной службы.</w:t>
      </w:r>
    </w:p>
    <w:p>
      <w:pPr>
        <w:pStyle w:val="Noparagraphstyle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5.   Ведущему специалисту администрации Корнейченко Н.М.организовать:</w:t>
      </w:r>
    </w:p>
    <w:p>
      <w:pPr>
        <w:pStyle w:val="Noparagraphstyle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5.1 Опашку населенных пунктов, дачных территории, расположенных на территории поселения, в местах возможного перехода лесных пожаров.</w:t>
      </w:r>
    </w:p>
    <w:p>
      <w:pPr>
        <w:pStyle w:val="Noparagraphstyle"/>
        <w:spacing w:lineRule="auto" w:line="240"/>
        <w:jc w:val="both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5.2 Комплекс противопожарных мероприятий на заброшенных участках в населенных пунктах ( скашивание, выкорчевывание сухой растительности и сорняков).</w:t>
      </w:r>
    </w:p>
    <w:p>
      <w:pPr>
        <w:pStyle w:val="Noparagraphstyle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6. Заместителю главы администрации Завозину А.П., специалисту ГОЧС Капинос О.В.:</w:t>
      </w:r>
    </w:p>
    <w:p>
      <w:pPr>
        <w:pStyle w:val="Noparagraphstyle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6.1. Провести разъяснительную работу с населением муниципального образования о недопущении разведения огня в лесных массивах.</w:t>
      </w:r>
    </w:p>
    <w:p>
      <w:pPr>
        <w:pStyle w:val="Noparagraphstyle"/>
        <w:spacing w:lineRule="auto" w:line="240"/>
        <w:jc w:val="both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6.2 Назначить дежурных по  поселению из числа работников администрации и составить график дежурств на весь противопожарный период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6.3 Осуществлять активную пропаганду по профилактике лесных пожаров, соблюдению мер пожарной безопасности в пожароопасный период, проводить разъяснительную работу с населением по соблюдению мер безопасности при эксплуатации электрического и газового оборудования в быту, об опасности разведения костров для сжигания мусора и проведения отжигов прошлогодней травы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6.4 Проводить комплекс мероприятий, направленных на снижение количества пожаров и последствий от них в частном жилом секторе и на объектах с массовым пребыванием людей. Активизировать работу по привлечению общественности к осуществлению мер пожарной безопасности, по обучению населения мерам пожарной безопасности, в том числе посредством изготовления и распространения среди населения памяток и листовок (наглядной агитации) по мерам пожарной безопасности в быту.</w:t>
      </w:r>
    </w:p>
    <w:p>
      <w:pPr>
        <w:pStyle w:val="Noparagraphstyle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7. Руководителям предприятий, имеющим пожарные автомобили и прицепы, противопожарное имущество, привести и содержать в исправном состоянии.  </w:t>
      </w:r>
    </w:p>
    <w:p>
      <w:pPr>
        <w:pStyle w:val="Noparagraphstyle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Прокудского сельсовета</w:t>
        <w:tab/>
        <w:tab/>
        <w:tab/>
        <w:tab/>
        <w:tab/>
        <w:tab/>
        <w:tab/>
        <w:t>С.А.Бондарев.</w:t>
      </w:r>
    </w:p>
    <w:p>
      <w:pPr>
        <w:sectPr>
          <w:type w:val="nextPage"/>
          <w:pgSz w:w="12240" w:h="15840"/>
          <w:pgMar w:left="1134" w:right="567" w:gutter="0" w:header="0" w:top="1258" w:footer="0" w:bottom="719"/>
          <w:pgNumType w:fmt="decimal"/>
          <w:formProt w:val="false"/>
          <w:textDirection w:val="lrTb"/>
          <w:docGrid w:type="linesAndChars" w:linePitch="360" w:charSpace="0"/>
        </w:sectPr>
        <w:pStyle w:val="Noparagraphstyle"/>
        <w:spacing w:lineRule="auto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Утверждено постановлением</w:t>
      </w:r>
    </w:p>
    <w:p>
      <w:pPr>
        <w:pStyle w:val="Normal"/>
        <w:jc w:val="right"/>
        <w:rPr/>
      </w:pP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  <w:t>Прокудского сельсовета</w:t>
      </w:r>
    </w:p>
    <w:p>
      <w:pPr>
        <w:pStyle w:val="Normal"/>
        <w:tabs>
          <w:tab w:val="clear" w:pos="708"/>
          <w:tab w:val="left" w:pos="10620" w:leader="none"/>
        </w:tabs>
        <w:jc w:val="right"/>
        <w:rPr/>
      </w:pPr>
      <w:r>
        <w:rPr/>
        <w:t>от 04.06.2013  №  81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/>
      </w:pPr>
      <w:r>
        <w:rPr>
          <w:b/>
        </w:rPr>
        <w:t>Основных мероприятий по предупреждению и ликвидации лесных (торфяных) пожаров в 2013 году в пожароопасный период на территории Прокуд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861"/>
        <w:gridCol w:w="3077"/>
        <w:gridCol w:w="3983"/>
        <w:gridCol w:w="142"/>
        <w:gridCol w:w="106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мероприят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исполнение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ОРГАНИЗАЦИОННЫЕ МЕРОПРИЯТ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ивопожарная пропаганда и обучение населения мерам противопожарной безопасности: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формирование населения на собраниях гражда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соответствии с графиком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Прокудского сель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консультаций и инструктажей населения, раздача памяток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иалист 1 разряда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пинос О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я публикаций сведений о случаях возникновения лесных и торфяных пожаров и выявления виновных в их возникновении в периодическом печатном издании органов местного самоуправления «Вестник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 в квартал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иалист 1 разряда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пинос О. В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ять выполнения мероприятий по предупреждению и ликвидации лесных (торфяных) пожаров и защите населенных пунктов на прилегающих к лесным массивам территориях в соответствии с оперативным планом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иалист 1 разряда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пинос О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ение населения в рамках единой системы подготовки населения в области гражданской обороны и защиты от чрезвычайных ситуаций природного и техногенного характера в учебно-консультативных пунктах поселе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соответствии с планом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иалист 1 разряда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пинос О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>. Подготовительные мероприят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проверки готовности сил и средств, используемых для ликвидации ЧС, противопожарной техники и оборудования, инвентар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начала пожароопасного периода, затем в соответствии с планом осмотров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Прокуд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м.глав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озин А.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рганизация </w:t>
            </w:r>
            <w:r>
              <w:rPr>
                <w:sz w:val="28"/>
                <w:szCs w:val="28"/>
              </w:rPr>
              <w:t>работ по созданию минерализованных полос для защиты производственных зон (объектов) и населенных пунктов, лесосек, садоводческих и дачных обществ в местах возможного перехода очагов пожа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 начала пожароопасного периода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Прокуд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м.глав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озин А.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и сельскохозяйственных предприят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и садоводческих общест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обучения, подготовки, проведение учений, тренировок тушения лесных и торфяных пожаров членов аварийно-спасательных бригад в соответствии с действующими нормам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начала пожароопасного периода, затем в соответствии с планом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Прокудского сель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и предприят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проверки готовности системы оповещения населенных  пунктов, попадающих в районы наибольшего риска возникновения пожаров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03.05.3013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Прокудского сельсовет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зам.главы Завозин А.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>. Оперативные мероприят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готовности объектов для размещения населения, попавших в зону возможных лесных пожаров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 в течение пожароопасного периода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иалист 1 разряда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пинос О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ведения контроля за соблюдением правил пожарной безопасности в лесах и населенных пунктах поселе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 в течение пожароопасного периода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Прокудского сельсове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оевременное оперативное информирование населения, пожарных формирований, аварийно-спасательных бригад и ЕДДС администрации района о возникновении лесных и торфяных пожаров на территории поселения, противопожарной профилактике, о борьбе с лесными пожарам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 в течение пожароопасного периода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тивная групп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согласованности действий аварийно-спасательных бригад, пожарных формирований при возникновении лесных и торфяных пожаров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 в течение пожароопасного периода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Прокуд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м.глав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озин А.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в течение пожароопасного периода проверки по содержанию защитных минерализованных поло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 в течение пожароопасного периода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тивная групп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оперативного информирования КЧС и ПБ администрации района о состоянии работ по противопожарной профилактике, о борьбе с лесными пожарам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 в течение пожароопасного периода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Прокуд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м.глав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озин А.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иалист 1 разряда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пинос О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pacing w:lineRule="atLeast" w:line="240"/>
        <w:jc w:val="right"/>
        <w:rPr>
          <w:color w:val="333333"/>
        </w:rPr>
      </w:pPr>
      <w:r>
        <w:rPr>
          <w:color w:val="333333"/>
        </w:rPr>
        <w:t>Приложение № 2</w:t>
      </w:r>
    </w:p>
    <w:p>
      <w:pPr>
        <w:pStyle w:val="Normal"/>
        <w:spacing w:lineRule="atLeast" w:line="240"/>
        <w:jc w:val="right"/>
        <w:rPr>
          <w:color w:val="333333"/>
        </w:rPr>
      </w:pPr>
      <w:r>
        <w:rPr>
          <w:color w:val="333333"/>
        </w:rPr>
        <w:t>Утверждено постановлением</w:t>
      </w:r>
    </w:p>
    <w:p>
      <w:pPr>
        <w:pStyle w:val="Normal"/>
        <w:spacing w:lineRule="atLeast" w:line="240"/>
        <w:jc w:val="right"/>
        <w:rPr>
          <w:color w:val="333333"/>
        </w:rPr>
      </w:pPr>
      <w:r>
        <w:rPr>
          <w:color w:val="333333"/>
        </w:rPr>
        <w:t xml:space="preserve">администрации </w:t>
      </w:r>
    </w:p>
    <w:p>
      <w:pPr>
        <w:pStyle w:val="Normal"/>
        <w:spacing w:lineRule="atLeast" w:line="240"/>
        <w:jc w:val="right"/>
        <w:rPr>
          <w:color w:val="333333"/>
        </w:rPr>
      </w:pPr>
      <w:r>
        <w:rPr>
          <w:color w:val="333333"/>
        </w:rPr>
        <w:t>Прокудского сельсовета</w:t>
      </w:r>
    </w:p>
    <w:p>
      <w:pPr>
        <w:pStyle w:val="Normal"/>
        <w:spacing w:lineRule="atLeast" w:line="240"/>
        <w:jc w:val="right"/>
        <w:rPr>
          <w:color w:val="333333"/>
        </w:rPr>
      </w:pPr>
      <w:r>
        <w:rPr>
          <w:color w:val="333333"/>
        </w:rPr>
        <w:t>от 04.06.2013 № 81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График дежурства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должностных лиц администрации Прокудского сельсовета, в особый пожароопасный период на территории поселения </w:t>
      </w:r>
    </w:p>
    <w:p>
      <w:pPr>
        <w:pStyle w:val="Normal"/>
        <w:jc w:val="center"/>
        <w:rPr/>
      </w:pPr>
      <w:r>
        <w:rPr>
          <w:color w:val="333333"/>
        </w:rPr>
        <w:t>в июне-июле 2013</w:t>
      </w:r>
      <w:r>
        <w:rPr/>
        <w:t xml:space="preserve"> года.</w:t>
      </w:r>
    </w:p>
    <w:tbl>
      <w:tblPr>
        <w:tblW w:w="13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303"/>
        <w:gridCol w:w="1893"/>
        <w:gridCol w:w="1906"/>
        <w:gridCol w:w="1330"/>
        <w:gridCol w:w="1518"/>
        <w:gridCol w:w="2968"/>
      </w:tblGrid>
      <w:tr>
        <w:trPr>
          <w:trHeight w:val="540" w:hRule="atLeast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ата дежурства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</w:rPr>
              <w:t>с 17.00 до 8.00 следующих суток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</w:rPr>
              <w:t>Отчество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олжност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абочий телефо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омашний телефо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обильный/контактный телефон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юн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юль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 15,20,25,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,10,15,20,25,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рнейченко Николай Михайл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едущий специалис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2−9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2−9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−923−120−06−27</w:t>
            </w:r>
          </w:p>
        </w:tc>
      </w:tr>
      <w:tr>
        <w:trPr>
          <w:trHeight w:val="8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11,16,21,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,6,11,16,21,26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анайкин Сергей Василь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иректор МУП Прокудское ППЖК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2−3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−913−792−42−55</w:t>
            </w:r>
          </w:p>
        </w:tc>
      </w:tr>
      <w:tr>
        <w:trPr>
          <w:trHeight w:val="8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12,17,22,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,7,12,17,22,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авозин Александр Петр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ам главы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2−1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2−2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−962−829−04−02</w:t>
            </w:r>
          </w:p>
        </w:tc>
      </w:tr>
      <w:tr>
        <w:trPr>
          <w:trHeight w:val="7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13,18,23,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,8,13,18,2328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ондарев Сергей Александр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Глава Прокудского сельсов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</w:t>
            </w:r>
            <w:r>
              <w:rPr>
                <w:color w:val="333333"/>
                <w:sz w:val="28"/>
                <w:szCs w:val="28"/>
              </w:rPr>
              <w:t>42−145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2−04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−953−770−93−99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14,19,24,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,9,14,19,24,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ичугин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Александр Павлович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иректор филиала культуры и спорта МКУ Спорт комплекс «Сокол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42−27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8−903−936−47−67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36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Styl">
    <w:name w:val="MainStyl"/>
    <w:basedOn w:val="Noparagraphstyle"/>
    <w:qFormat/>
    <w:pPr>
      <w:spacing w:lineRule="atLeast" w:line="246"/>
      <w:ind w:firstLine="283"/>
      <w:jc w:val="both"/>
    </w:pPr>
    <w:rPr>
      <w:rFonts w:ascii="NewtonC;Courier New" w:hAnsi="NewtonC;Courier New" w:cs="NewtonC;Courier New"/>
      <w:sz w:val="21"/>
      <w:szCs w:val="21"/>
    </w:rPr>
  </w:style>
  <w:style w:type="paragraph" w:styleId="MainSt1">
    <w:name w:val="MainSt-1"/>
    <w:basedOn w:val="MainStyl"/>
    <w:qFormat/>
    <w:pPr>
      <w:spacing w:lineRule="atLeast" w:line="254"/>
    </w:pPr>
    <w:rPr/>
  </w:style>
  <w:style w:type="paragraph" w:styleId="TablIn">
    <w:name w:val="TablIn"/>
    <w:basedOn w:val="MainStyl"/>
    <w:qFormat/>
    <w:pPr>
      <w:spacing w:lineRule="auto" w:line="288"/>
      <w:ind w:hanging="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0:26:00Z</dcterms:created>
  <dc:creator>StE</dc:creator>
  <dc:description/>
  <cp:keywords/>
  <dc:language>en-US</dc:language>
  <cp:lastModifiedBy>Admin</cp:lastModifiedBy>
  <cp:lastPrinted>2013-06-06T08:08:00Z</cp:lastPrinted>
  <dcterms:modified xsi:type="dcterms:W3CDTF">2013-06-06T04:30:00Z</dcterms:modified>
  <cp:revision>51</cp:revision>
  <dc:subject/>
  <dc:title>ПОСТАНОВЛЕНИЕ</dc:title>
</cp:coreProperties>
</file>