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ЁВСКОГО РАЙОНА НОВОСИБИР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5.2013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рокудского сельсовета от 10.02.2011 № 12 «Об утверждении регламента администрации Прокудского сельсовета Коченевского района Новосибирской области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становления порядка организационного, информационного, документационного обеспечения администрации Прокудского сельсовета Коченевского района Новосибирской области, руководствуясь Трудовым кодексом Российской Федерации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Прокудского сельсовета от 10.02.2011 № 12 «Об утверждении регламента администрации Прокудского сельсовета Коченевского района Новосибир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2.1., 2.2. регламента администрации Прокудского сельсовета Коченевского района Новосибирской области изложить в следующей редакции:</w:t>
      </w:r>
    </w:p>
    <w:p>
      <w:pPr>
        <w:pStyle w:val="Cons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. Муниципальным служащим администрации устанавливается пятидневная рабочая неделя продолжительностью 36 часов для женщин и 40 часов для мужчин с двумя выходными днями (суббота и воскресенье). При этом нормальная продолжительность рабочего дня составляет 7 часов 12 минут в день для женщин и 8 часов для мужчин, перерыв для отдыха и питания в рабочее время не включаетс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администрации устанавливается следующий режим работы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енщин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 работы - 08 часов 00 минут, окончание работы - 16 часов 12 минут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ануне праздничных дней продолжительность работы сокращается на один час;</w:t>
      </w:r>
    </w:p>
    <w:p>
      <w:pPr>
        <w:pStyle w:val="Con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 на обед с 12 часов 00 минут до 13 часов 0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жчин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 работы - 08 часов 00 минут, окончание работы - 17 часов 00 минут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ануне праздничных дней продолжительность работы сокращается на один час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рыв на обед с 12 часов 00 минут до 13 часов 00 мину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Прокудского сельсовета Коченевского района Новосибирской области «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ConsNormal"/>
        <w:widowControl/>
        <w:autoSpaceDE w:val="true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>С. А. Бондаре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ЁВСКОГО РАЙОНА НОВОСИБИР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02.2011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гламента администрации Прокудского сельсовета Кочене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порядка организационного, информационного, документационного обеспечения администрации Прокудского сельсовета Коченевского района Новосибирской области, руководствуясь Уставом Прокудского сельсовет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егламент администрации Прокудского сельсовета Коченевского района Новосибирской области» согласно при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Прокудского сельсовета Коченевского района Новосибирской области «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ConsNormal"/>
        <w:widowControl/>
        <w:autoSpaceDE w:val="true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кудского сельсовета</w:t>
        <w:tab/>
        <w:tab/>
        <w:tab/>
        <w:tab/>
        <w:tab/>
        <w:t>С. А. Бондарев</w:t>
      </w:r>
    </w:p>
    <w:p>
      <w:pPr>
        <w:pStyle w:val="ConsNormal"/>
        <w:widowControl/>
        <w:autoSpaceDE w:val="true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autoSpaceDE w:val="true"/>
        <w:snapToGrid w:val="false"/>
        <w:ind w:firstLine="5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ind w:firstLine="5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6"/>
        <w:ind w:firstLine="5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дского сельсовета</w:t>
      </w:r>
    </w:p>
    <w:p>
      <w:pPr>
        <w:pStyle w:val="Style16"/>
        <w:ind w:firstLine="5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 02. 2011 № 12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>Регламент администрации Прокудского сельсовет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Кочен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1. Настоящий регламент устанавливает порядок организационного, информационного, документационного обеспечения деятельности администрации Прокудского сельсовета Коченевского района Новосибирской области (далее - администрация), а также регулирует ее взаимоотношения с муниципальными предприятиями, учреждениями и иными органами местного самоуправления и органами государственной власт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дминистрация в соответствии с Уставом Прокудского сельсовета является исполнительно-распорядительным органом местного самоуправления и обладает правами юридического лиц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дминистрация действует в соответствии с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и Российской Федераци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ым кодексом Российской Федераци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№ 131-ФЗ от 06.10.2003 г. «Об общих принципах организации местного самоуправления в Российской Федерации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№ 25-ФЗ от 02.03.2007 г. «О муниципальной службе в Российской Федерации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федеральными законам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ми, распоряжениями Президента Российской Федераци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ми, распоряжениями Правительства Российской Федераци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Новосибирской области от 30.10.2007 г. № 157-ОЗ «О муниципальной службе в Новосибирской области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Прокудского сельсовета Коченевского района Новосибирской област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регламенто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нормативными правовыми акт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sz w:val="28"/>
        </w:rPr>
        <w:t>Глава Прокудского сельсовета Коченевского района Новосибирской области (далее – Глава поселения, Глава) избирается на муниципальных выборах на основе всеобщего равного и прямого избирательного права при тайном голосовании сроком на 5 ле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Глава поселения исполняет полномочия главы администрации, является высшим должностным лицом Прокудского сельсовета и действует, основываясь на принципе единоначал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труктура администрации утверждается Советом депутатов Прокудского сельсовета Коченевского района Новосибирской области (далее – Совет депутатов) по представлению Главы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Штатное расписание утверждается Главой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структуру администрации входит глава администрации, заместитель главы администрации и структурные подразделения администр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Заместители главы администрации наделяются собственной компетенцией в соответствии с распределением обязанностей между ними, должностными инструкциями, утверждаемыми распоряжением Глав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меститель главы администрации в соответствии со своей должностной инструкцией временно осуществляет полномочия Главы Прокудского сельсовета в случае его отсутствия, невозможности исполнения им своих обязанностей, а также в случае досрочного прекращения Главой Прокудского сельсовета своих полномочий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Финансирование расходов администрации, связанных с ее деятельностью, осуществляется за счет средств местного бюдже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Должностные инструкции муниципальных служащих утверждаются Главой поселен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11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На муниципальных служащих распространяется действие Трудового кодекса Российской Федерации с особенностями, предусмотренными Законами Новосибирской област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хнического обеспечения деятельности органов местного самоуправления в штатное расписание администрации могут включаться должности, не относящиеся к должностям муниципальной служ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2. Муниципальные служащие несут ответственность за выполнение требований настоящего регламента, сохранность документов и неразглашение содержащейся в них служебной и конфиденциальной информации, за неисполнение и (или) ненадлежащее исполнение своих должностных обязанностей в соответствии с действующим законодательство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Внутренний распорядок работы администрации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униципальным служащим администрации устанавливается пятидневная рабочая неделя продолжительностью 35 часов для женщин и 40 часов для мужчин с двумя выходными днями (суббота и воскресенье). При этом нормальная продолжительность рабочего дня составляет 7 часов в день для женщин и 8 часов для мужчин, перерыв для отдыха и питания в рабочее время не включаетс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администрации устанавливается следующий режим работы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енщин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 работы - 08 часов 00 минут, окончание работы - 16 часов 00 минут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ануне праздничных дней продолжительность работы сокращается на один час;</w:t>
      </w:r>
    </w:p>
    <w:p>
      <w:pPr>
        <w:pStyle w:val="Con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 на обед с 12 часов 00 минут до 13 часов 0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жчин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 работы - 08 часов 00 минут, окончание работы - 17 часов 00 минут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ануне праздничных дней продолжительность работы сокращается на один час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ыв на обед с 12 часов 00 минут до 13 часов 00 минут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авила внутреннего трудового распорядка могут корректироваться трудовым законодательством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ланирование работы Администрации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ланирование работы администрации осуществляется на основе перспективных (годовых, полугодовых) и текущих (ежемесячных) плано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осуществляется путем принятия планов, предусматривающих мероприятия по реализации комплексных программ социально-экономического развития сельского поселения на определенные периоды, а также включающих приоритетные направления деятельности администрации по исполнению федерального законодательства и законов Новосибирской области, целевых программ сельского поселения и иных актов, обеспечивающих социально-экономическое развитие Прокудского сельсове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Текущее планирование осуществляется путем принятия текущих (месячных) планов работ администрации, планов совещаний и календарных планов основных мероприятий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ложения в перспективный план работы вносятся заместителями главы администрации не позднее чем за 30 календарных дней до начала планируемого периода, а в текущий (на месяц) - не позднее чем за 5 календарных дней до начала планируемого периода по перспективному плану работ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3. План работы администрации содержит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я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х лиц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лан работы администрации подлежит утверждению Главой поселения в течение 7 дней с момента его представл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5. Ответственность за реализацию планов работы администрации возлагается на заместителей главы администр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щий контроль за подготовкой и выполнением планов работы администрации возлагается на специалиста, ответственного за делопроизводств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контроль осуществляется заместителями главы администрац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одготовка и проведение оперативных и рабочих совещаний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Еженедельно по понедельника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поселения проводит рабочие совещания с участием заместителей главы администрации, специалистов администр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.2. На рабочих совещаниях рассматриваются проблемные вопросы по решению вопросов местного значения, исходя из которых, определяются задачи заместителям главы администрации, специалистам администрац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рганизационную подготовку, обеспечение явки участников и ведение протокола рабочего совещания осуществляет специалист по делопроизводству администрац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перативные совещания у Главы проводятся по мере необходим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Состав участников оперативного совещания определяется Главой из числа лиц, присутствие которых необходимо для решения конкретных оперативных вопросов.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6. Организационную подготовку, обеспечение явки участников и ведение протокола оперативного совещания осуществляет специалист по делопроизводству администрац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готовка и проведение мероприятий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значения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 мероприятиям сельского значения относятся празднование памятных дат, проведение торжественных церемоний, встреч, собраний граждан, ярмарок и т.п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роведение сельских мероприятий согласовывается с Главой посредством служебной записки, которую подают заместители главы администрации, специалисты администрации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писке указываются повестка дня, докладчик, место и время проведения мероприятия, состав участников, ответственные за проведение мероприятия лица, смета предполагаемых расходов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дготовка и проведение мероприятия осуществляется специалистами администрации, а также руководителями и работниками муниципальных предприятий и учреждений, выдвинувших инициативу о проведении мероприят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готовка и издание постановлений и распоряжений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Администрация Прокудского сельсовета в пределах своих полномочий издает постановления и распоря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Постановления принимаются в целях решения наиболее важных и принципиальных задач по правовым, финансовым, экономическим, социальным и другим вопросам. Как правило, они имеют длительный срок действия. Распоряжения принимаются по оперативным и организационным вопросам. Как правило, они имеют ограниченный срок действия и касаются узкого круга организаций, должностных лиц и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одготовка постановлений и распоряжений осуществляется во исполнение федеральных законов, законов Новосибирской области, иных нормативно-правовых актов федеральных органов государственной власти и органов государственной власти субъекта федерации, муниципальных правовых актов органов местного самоуправления, в соответствии с поручениями Главы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я и распоряжения, принимаемые во исполнение законов, указов, постановлений и распоряжений федеральных и областных органов власти и управления, а также муниципальных нормативных правовых актов органов местного самоуправления, должны содержать ссылку на их дату, номер и полное наимен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Проекты постановлений и распоряжений должны соответствовать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овать действующему законодатель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конкретные мероприятия, исполнение которых обеспечат решение поставленных зада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реальные сроки исполнения, а также пункт о возложении контроля за исполнением соответствующему работни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ть краткое и четкое изложение, исключающее возможность двоякого его толк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итывать ранее принятые постановления или распоряжения по данному вопросу во избежание повторений или противоре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овать правилам визирования служеб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инимаемые постановления или распоряжения отменяют действие ранее принятых нормативных актов или вносят изменения в вышедшие постановления, распоряжения, они должны содержать указание о признании их утратившими силу и быть приложенными к прое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, постановлений и распоряжений о ходе выполнения ранее принятых, постановлений или распоряжений следует указать конкретных лиц, виновных в невыполнении или срыве сроков выполнения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оекты постановления предусматривает обращение с ходатайством по тому или иному вопросу, к нему должен быть приложен проект соответствующего пись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в тексте документа имеются приложения, то делается ссылка: «Согласно приложению», «Прилагается» и «(приложение)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5. Подготовленный проект печатается на компьютере в одном экземпляре на чистом листе бумаги в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редактор Word –  2000,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, 2003, 2007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600"/>
        <w:rPr/>
      </w:pPr>
      <w:r>
        <w:rPr>
          <w:sz w:val="28"/>
          <w:szCs w:val="28"/>
        </w:rPr>
        <w:t xml:space="preserve">основной 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размер шрифта – 14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параметры страницы: левое поле - 3 см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правое поле – 1,5 см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верхнее поле – 2 см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600"/>
        <w:rPr/>
      </w:pPr>
      <w:r>
        <w:rPr>
          <w:sz w:val="28"/>
          <w:szCs w:val="28"/>
        </w:rPr>
        <w:t>нижнее поле – 2 см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Заголовок не выделяется жирным шрифтом, без кавычек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Межстрочный интервал заголовка – 13 пт (пиксел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В основном тексте межстрочный интервал – одинарный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Размер листа приложения – А4 (210х297 м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6. Ниже подписи Главы поселения указывается должность и фамилия специалиста, подготовившего проект, количество экземпляров. Перенос подписи Главы поселения на следующий лист проекта без текста не допускаетс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Проекты постановлений администрации Прокудского сельсовета подготавливаются заместителями главы администрации, специалистами администрации, а также гражданами в порядке правотворческой инициативы, предусмотренной Уставом и принимаемыми в соответствии с ним муниципальными правовыми актам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 Проекты распоряжений администрации Прокудского сельсовета подготавливаются заместителями главы, специалистами администр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Исполнитель, которому поручена подготовка проекта правового акта, проводит анализ, редакторскую доработку текста, согласование с заместителем главы администрации по соответствующему направлению в порядке, установленном инструкцией по делопроизводству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Должностное лицо, на согласование которого был передан проект правового акта, обязано в течение 3 рабочих дней согласовать его путем визирования либо вернуть проект специалисту администрации, его подготовившему, с изложением своих возражений по данному проекту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Визирование правового акта осуществляется на оборотной стороне подлинного экземпляра документа либо в сопроводительном письм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Подготовленный проект муниципального нормативного правового акта направляется на подписание Главе посел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Регистрация подписанных правовых актов осуществляется специалистом по делопроизводству администраци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я производится по каждому виду документов отдельно, с соблюдением нумерации, которая ведется с начала и до конца календарного год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регистрации документа является дата его подписания Главой посел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Внесение изменений в подписанные документы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, изменяющие или дополняющие ранее принятые, обязательно направляются всем учреждениям и организациям, которым рассылаются эти документ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Постановления администрации Прокудского сельсовета тиражируются, удостоверяются печатью и направляются специалистом по делопроизводству администрации адресатам, указанным в рассылк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ылка документов осуществляется не позднее 3-х дней после подписания, срочные – в течение д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1. Постановления и распоряжения администрации Прокудского сельсовета по наиболее важным вопросам подлежат обнародованию (опубликованию). Решение о публикации принимает Глава посел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е нормативных правовых актов в средствах массовой информации осуществляется через специалиста по делопроизводству администрации в периодическом печатном издании органов местного самоуправления Прокудского сельсовета Коченевского района Новосибирской области «Вестник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6.12. Первые экземпляры актов хранятся в администрации поселения, а затем передаются в архивный отдел администрации Коченевского района на хранение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онтроль за исполнением документов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 администрации Прокудского сельсовета Коченевского района Новосибирской области контролю подлежит исполнение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ормативных актов Российской Федерации, Новосибирской области, муниципальных правовых актов Коченевского района, муниципальных правовых актов Прокудского сельсовета;</w:t>
      </w:r>
    </w:p>
    <w:p>
      <w:pPr>
        <w:pStyle w:val="Cons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учений Главы Прокудского сельсовета;</w:t>
      </w:r>
    </w:p>
    <w:p>
      <w:pPr>
        <w:pStyle w:val="ConsNormal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органов государственной власти и должностных лиц Российской Федерации;</w:t>
      </w:r>
    </w:p>
    <w:p>
      <w:pPr>
        <w:pStyle w:val="ConsNormal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органов государственной власти и должностных лиц Новосибирской обла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й граждан и юридических лиц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Контролю за исполнением документов подлежат также все требующие ответа служебные документы, которые регистрируются в администрации Прокудского сельсове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Контроль за исполнением документов включает в себя контроль за надлежащим (полнота, точность ответов, соответствие их требованиям действующего законодательства) и своевременным (сроки исполнения) исполнением документов и поручен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пециалистом по делопроизводству администрации заводятся журналы регистрации, составляется картотека, где отражается ход исполнения документов. На контроль может быть поставлен весь документ или отдельный пункт докумен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несвоевременное и ненадлежащее исполнение документов возлагается на заместителей главы администрации и специалистов администрации Прокудского сельсове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Общий контроль за исполнением документов осуществляет специалист по делопроизводству администрации Прокуд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4. Специалист по делопроизводству еженедельно докладывает Главе поселения информацию о не исполненных к установленному сроку документах и поручениях, и о состоянии работы по рассмотрению обращений граждан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Срок исполнения документов не должен превышать 30 дней (если в резолюции или в документе не указан иной срок исполнения) со дня регистрации специалистом по делопроизводству администр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Сроки исполнения постановлений и распоряжений администрации Прокудского сельсовета указываются в тексте докумен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Продление сроков исполнения либо снятие с контроля документов осуществляется Главой поселения или его заместителями, о чем делается соответствующая отметка на документе и в журнале регистрации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ассмотрение обращений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бращение - предложение, заявление, ходатайство, жалоба гражданина, изложенное в письменной или устной форм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поступившее в администрацию Прокудского сельсовета, подлежит обязательному рассмотрению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, поступающие в администрацию, регистрируются специалистом по делопроизводству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рок рассмотрения письменных обращений граждан - 30 календарных дней со дня регистрации специалистом по делопроизводству, а обращения, не требующие дополнительного изучения и проверки, рассматриваются безотлагательно в сроки не позднее  15 дн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8.3 Рассмотрение обращений граждан, содержащих вопросы защиты прав ребенка, предложения по предотвращению возможных аварий и иных чрезвычайных ситуаций, производится безотлагатель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В случае если обращение написано на иностранном языке или точечно-рельефным шрифтом слепых, срок рассмотрения обращения увеличивается на время, необходимое для перев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В исключительных случаях, а также в случае направления запроса, истребования дополнительных материалов, Глава поселения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рганизация приема граждан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Прием граждан Главой и заместителями главы администрации, специалистами администрации проводится в здании администрации Прокудского сельсовета согласно утвержденному графи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9.2. Контроль за выполнением поручений, указаний, данных во время приема граждан у Главы поселения, заместителей главы администрации, осуществляет специалист по делопроизводств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9.3. Контроль за выполнением поручений, данных во время приема граждан у специалиста администрации осуществляется специалистом принявшего данного гражданина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стречи с населением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0.1. В соответствии с Уставом Прокудского сельсовета Глава поселения представляет ежегодные отчеты о результатах своей деятельности, о результатах деятельности местной администрации и иных подведомственных ему органов местного самоуправления, в том числе о решении вопросов, поставленных Советом депутатов на сессии Совета депутатов Прокудского сельсове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0.2. Встречи Главы поселения с населением проходят один раз в год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могут проводится дополнительные внеочередные встреч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0.3. Во встречах Главы поселения с жителями также принимают участие заместители главы администрации, специалисты администрации, руководители муниципальных и иных предприятий, депутаты Совета депутатов Прокудского сельсове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0.4. Организационную подготовку встреч осуществляет специалист по делопроизводству администр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0.5. Вопросы, поднятые на встрече Главы поселения с жителями, включаются в план работы администрации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Ведение делопроизводства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Ответственность за состояние делопроизводства и сохранность документов осуществляет специалист администрации, ответственный за делопроизводство, сохранность документов у специалистов администрации возлагается на специалистов, получающих входящую корреспонденцию через специалиста по делопроизводству. На всех документах с поручением Главы сельского поселения, а также на документах, требующих решения или ответа, ставится штамп «Дата. «____»_______ Входящий №______». Передача документов осуществляется только через специалиста по делопроизводству с соответствующей отметкой. Документы исполняются в установленные срок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Исходящая корреспонденция отправляется только специалистом по делопроизводству администрации Прокудского сельсове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Документы с грифом «Секретно» печатаются, оформляются и исполняются лицом, имеющим допуск к работе с секретными документам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Вся входящая корреспонденция предварительно просматривается заместителем главы администрации, курирующим согласно распределению обязанностей соответствующее направление, и передается на рассмотрение Главе поселения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12. Порядок взаимодействия администрации и Совета депутатов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2.1. Администрация Прокудского сельсовета и Совет депутатов Прокудского сельсовета взаимодействуют, исходя из интересов жителей поселения, единства целей и задач в решении вопросов местного знач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2.2. Специалисты администрации оказывают депутатам Совета депутатов информационно-техническую и консультативную помощь в осуществлении полномочий, представляют им необходимую информац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2.3. Администрация поселения и Совет депутатов Прокудского сельсовета осуществляют информационное взаимодействие – к правовым актам и иным документам Совета депутатов и администрации обеспечивается свободный доступ, как для депутатов Совета депутатов, так и должностных лиц администрации Прокудского сельсове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2.4. Организация работы Совета депутатов осуществляется в соответствии с Регламентом Совета депутатов и Уставом Прокудского сельсовета Коченевского района Новосибир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тветственность за нарушение регламен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За нарушение требований настоящего регламента виновные лица могут быть привлечены к дисциплинарной ответственност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2. Дисциплинарные взыскания накладываются на основании представления заместителей главы администрации Прокудского сельсовета и оформляются распоряжением администрации Прокуд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3. Глава поселения вправе принять решение о частичном депремировании виновных лиц, которое оформляется распоряжением администрации Прокудского сельсовета согласно Положения об оплате труда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48:00Z</dcterms:created>
  <dc:creator>User</dc:creator>
  <dc:description/>
  <cp:keywords/>
  <dc:language>en-US</dc:language>
  <cp:lastModifiedBy>Кира</cp:lastModifiedBy>
  <cp:lastPrinted>2013-05-08T13:56:00Z</cp:lastPrinted>
  <dcterms:modified xsi:type="dcterms:W3CDTF">2013-05-20T02:48:00Z</dcterms:modified>
  <cp:revision>2</cp:revision>
  <dc:subject/>
  <dc:title/>
</cp:coreProperties>
</file>