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РОКУДСКОГО СЕЛЬСОВ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ЧЕНЕВ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 04.02.2013   № 19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установлении перечня организаций для отбывания наказ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виде обязательных и исправительных работ на территории Прокудского сельсовета на 201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уководствуясь Федеральными законами от 08.12.2003 № 161- ФЗ, № 162- ФЗ, частью 1 статьи 49, частью 1 статьи 50 Уголовного кодекса Российской Федерации,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Установить перечень организаций для отбывания наказания в виде обязательных работ на территории Прокудского сельсовета на 2013 год  в соответствии с приложением №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Установить перечень организаций для отбывания наказания в виде исправительных работ на территории Прокудского сельсовета на 2013 год  в соответствии с приложением № 2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Заместителю главы администрации (Пчелинцева Т.Н.) согласовать перечень объектов для обязательных и исправительных работ по отбыванию наказания осужденных граждан с филиалом по Коченевскому району ФКУ УИИ ГУФСИН России по Новосибир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Постановление администрации Прокудского сельсовета от 13.12.2011 № 107 «Об определении объектов для отбывания наказания в виде обязательных работ на 2012 год» призн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 Опубликовать настоящее постановление в периодическом печатном издании органов местного самоуправления Прокудского сельсовета «Вестник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6. Контроль за исполнением постановления оставляю за соб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рокудского сельсовета                                                                    С.А.Бондар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Прокудского сельсовета </w:t>
      </w:r>
    </w:p>
    <w:p>
      <w:pPr>
        <w:pStyle w:val="Normal"/>
        <w:jc w:val="right"/>
        <w:rPr/>
      </w:pPr>
      <w:r>
        <w:rPr/>
        <w:t>от 04.02.2013   № 1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ачальник филиал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 Коченевскому району ФКУ УИ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УФСИН Ро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капитану внутренней служб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Т.В. Матиенк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Е Р Е Ч Е Н Ь</w:t>
      </w:r>
    </w:p>
    <w:p>
      <w:pPr>
        <w:pStyle w:val="Normal"/>
        <w:jc w:val="center"/>
        <w:rPr/>
      </w:pPr>
      <w:r>
        <w:rPr>
          <w:sz w:val="28"/>
          <w:szCs w:val="28"/>
        </w:rPr>
        <w:t>организаций и видов обязательных рабо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Территория Прокудского сельсов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4322"/>
        <w:gridCol w:w="2565"/>
        <w:gridCol w:w="2895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еречень организаций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Местонахождение организации  для отбывания наказания в виде обязательных работ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 обязательных работ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Прокудский СДК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. Прокудско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Рабочая,7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борка снег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лагоустройство прилегающей территории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удская врачебная амбулатория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. Прокудско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Новая, 10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борка снег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лагоустройство прилегающей территории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ахолевский СК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. Крохалевк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Мира, 34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борка снег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лагоустройство прилегающей территории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холевский ФАП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. Крохалевк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Мира, 36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борка снег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лагоустройство прилегающей территор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ковский СДК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. Катков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Лесная, 2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борка снег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лагоустройство прилегающей территории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ньковский СК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. Буньков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Молодежная, 27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борка снег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лагоустройство прилегающей территории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лочикский сельский клуб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. М.Чик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Новая, 2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борка снег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лагоустройство прилегающей территории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овский СДК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. Светл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Заречная, 19 а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борка снег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лагоустройство прилегающей территории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П «Прокудское ППЖКХ»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. Прокудско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Совхозная, 22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борка снега, бытового мусора на территории поселен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Прокудского сельсовета </w:t>
      </w:r>
    </w:p>
    <w:p>
      <w:pPr>
        <w:pStyle w:val="Normal"/>
        <w:jc w:val="right"/>
        <w:rPr/>
      </w:pPr>
      <w:r>
        <w:rPr/>
        <w:t>от 04.02.2013  № 1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ачальник филиал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 Коченевскому району ФКУ УИ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УФСИН Ро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капитану внутренней служб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Т.В. Матиенк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Е Р Е Ч Е Н 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ктов и видов исправительных  рабо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62"/>
        <w:gridCol w:w="2605"/>
        <w:gridCol w:w="260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ъект исправительных работ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стонахождение объекта исправительных работ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 исправительных рабо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П «Прокудское ППЖКХ»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Прокудско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овхозная, 2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борка снега, бытового мусора на территории поселен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рокудского сельсовета                                                                    С.А.Бондар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1:21:00Z</dcterms:created>
  <dc:creator>user</dc:creator>
  <dc:description/>
  <cp:keywords/>
  <dc:language>en-US</dc:language>
  <cp:lastModifiedBy>пользователь</cp:lastModifiedBy>
  <cp:lastPrinted>2013-02-05T09:51:00Z</cp:lastPrinted>
  <dcterms:modified xsi:type="dcterms:W3CDTF">2013-02-05T03:06:00Z</dcterms:modified>
  <cp:revision>22</cp:revision>
  <dc:subject/>
  <dc:title>АДМИНИСТРАЦИЯ ПРОКУДСКОГО СЕЛЬСОВЕТА</dc:title>
</cp:coreProperties>
</file>