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ЁВСКОГО РАЙОНА НОВОСИБИР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3.2012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от 23.04.2012 № 110, от 25.06.2012 № 1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административного регламента осуществления муниципальной функции «Рассмотрение обращений граждан в администрации Прокудского сельсовета Коченев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Прокудского сельсовета Коченевского района Новосибирской области то 02.09.2010 года № 73 «</w:t>
      </w:r>
      <w:r>
        <w:rPr>
          <w:bCs/>
          <w:sz w:val="28"/>
          <w:szCs w:val="28"/>
        </w:rPr>
        <w:t>Об утверждении Порядка разработки и утверждения административных регламентов исполнения муниципальных функций (предоставления муниципальных услуг)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осуществления муниципальной функции «Рассмотрение обращений граждан в администрации Прокудского сельсовета Коченевского района Новосибирской области»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Прокудского сельсовета Коченевского района Новосибирской области «Вестник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Normal"/>
        <w:widowControl/>
        <w:autoSpaceDE w:val="true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кудского сельсовета</w:t>
        <w:tab/>
        <w:tab/>
        <w:tab/>
        <w:tab/>
        <w:tab/>
        <w:t>С. А. Бондарев</w:t>
      </w:r>
    </w:p>
    <w:p>
      <w:pPr>
        <w:pStyle w:val="ConsNormal"/>
        <w:widowControl/>
        <w:autoSpaceDE w:val="true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autoSpaceDE w:val="true"/>
        <w:snapToGrid w:val="fals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4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4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дского сельсовета</w:t>
      </w:r>
    </w:p>
    <w:p>
      <w:pPr>
        <w:pStyle w:val="Style14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3.2012 № 28</w:t>
      </w:r>
    </w:p>
    <w:p>
      <w:pPr>
        <w:pStyle w:val="Style14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исполнения муниципальной функции «Рассмотрение обращений граждан в администрации Прокудского сельсовета Коченевского района Новосибирской области»</w:t>
      </w:r>
    </w:p>
    <w:p>
      <w:pPr>
        <w:pStyle w:val="Normal"/>
        <w:shd w:fill="FFFFFF" w:val="clear"/>
        <w:tabs>
          <w:tab w:val="clear" w:pos="708"/>
          <w:tab w:val="center" w:pos="4864" w:leader="none"/>
          <w:tab w:val="left" w:pos="8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64" w:leader="none"/>
          <w:tab w:val="left" w:pos="8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center" w:pos="4864" w:leader="none"/>
          <w:tab w:val="left" w:pos="8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center" w:pos="4864" w:leader="none"/>
          <w:tab w:val="left" w:pos="865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>Административный регламент исполнения муниципальной функции рассмотрения обращений граждан в администрации Прокудского сельсовета Коченевского района Новосибирской области (далее – администрация) разработан в целях повышения уровня защиты прав и законных интересов граждан, результативности и качества исполнения муниципальной функции рассмотрения обращений граждан и определяет сроки и последовательность действий (административные процедуры) при рассмотрении письменных и устных обращений, а также порядок взаимодействия администрации с органами государственной власти и местного самоуправления муниципальных образований при исполнении данной муниципальной фун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ой функции рассмотрения обращений граждан (далее – муниципальная функция) осуществляется в соответствии с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20"/>
        <w:jc w:val="both"/>
        <w:rPr/>
      </w:pPr>
      <w:r>
        <w:rPr>
          <w:sz w:val="28"/>
          <w:szCs w:val="28"/>
        </w:rPr>
        <w:t>- 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ом Прокудского сельсовета;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регламентом;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20"/>
        <w:jc w:val="both"/>
        <w:rPr/>
      </w:pPr>
      <w:r>
        <w:rPr>
          <w:sz w:val="28"/>
          <w:szCs w:val="28"/>
        </w:rPr>
        <w:t>- иными нормативными правовыми акт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2" w:leader="none"/>
        </w:tabs>
        <w:ind w:left="0" w:firstLine="720"/>
        <w:jc w:val="both"/>
        <w:rPr/>
      </w:pPr>
      <w:r>
        <w:rPr>
          <w:sz w:val="28"/>
          <w:szCs w:val="28"/>
        </w:rPr>
        <w:t>Действие Регламента распространяется на правоотношения, регулируемые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2" w:leader="none"/>
        </w:tabs>
        <w:ind w:left="0" w:firstLine="720"/>
        <w:jc w:val="both"/>
        <w:rPr/>
      </w:pPr>
      <w:r>
        <w:rPr>
          <w:sz w:val="28"/>
          <w:szCs w:val="28"/>
        </w:rPr>
        <w:t>В администрации обращения граждан рассматриваются в пределах компетенции органов местного самоуправления поселения, установленных действующим законодатель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ся администрацией Прокудского сельсовета во взаимодействии с органами исполнительной власти Новосибирской области, органами местного самоуправления муниципальных образований Коченевского района, территориальными органами федеральных органов исполнительной власти в Коченевском районе, органами местного самоуправления Коченевского района Новосибирской области в соответствии с их компетенцией, предприятиями, организациями и учреждени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2" w:leader="none"/>
        </w:tabs>
        <w:ind w:left="0" w:firstLine="720"/>
        <w:jc w:val="both"/>
        <w:rPr/>
      </w:pPr>
      <w:r>
        <w:rPr>
          <w:sz w:val="28"/>
          <w:szCs w:val="28"/>
        </w:rPr>
        <w:t>Ответственность за организацию работы по исполнению муниципальной функции в администрации Прокудского сельсовета возлагается на Главу Прокудского сельсов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исполнения муниципальной функции: рассмотрение обращений граждан.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рядку исполнения муниципальной функции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3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б исполнении муниципальной функции осуществляется в устной либо письменной форме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3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информированию граждан об исполнении муниципальной функции: достоверность представляемой информации, четкость ее изложения и полнот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3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б исполнении муниципальной функции граждане обращаются: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/>
      </w:pPr>
      <w:r>
        <w:rPr>
          <w:sz w:val="28"/>
          <w:szCs w:val="28"/>
        </w:rPr>
        <w:t>- лично в администрацию Прокудского сельсовета;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/>
      </w:pPr>
      <w:r>
        <w:rPr>
          <w:sz w:val="28"/>
          <w:szCs w:val="28"/>
        </w:rPr>
        <w:t>- по телефону в администрацию Прокудского сельсовета;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/>
      </w:pPr>
      <w:r>
        <w:rPr>
          <w:sz w:val="28"/>
          <w:szCs w:val="28"/>
        </w:rPr>
        <w:t>- письменно (почтой, электронной почтой, факсимильной связью) в администрацию Прокудского сельсовета.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/>
      </w:pPr>
      <w:r>
        <w:rPr>
          <w:sz w:val="28"/>
          <w:szCs w:val="28"/>
        </w:rPr>
        <w:t>2.4. Информация об исполнении муниципальной функции представляется непосредственно на личном приеме у специалистов администрации Прокудского сельсовета; посредством телефонной связи и информационно-телекоммуникационных сетей общего пользования; посредством публикации в периодическом печатном издании органов местного самоуправления Прокудского сельсовета «Вестник»; путем размещения информации о почтовых адресах, справочных телефонах, факсах, адресах сайтов в сети «Интернет», адресах электронной почты, режиме работы администрации Прокудского сельсовета, графиков личного приема граждан на официальном сайте в сети «Интернет»; на информационных стендах в здании администрации Прокудского сельсовета.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/>
      </w:pPr>
      <w:r>
        <w:rPr>
          <w:sz w:val="28"/>
          <w:szCs w:val="28"/>
        </w:rPr>
        <w:t>2.5. На входе в кабинет Главы Прокудского сельсовета, а также в на входе в кабинеты специалистов администрации, осуществляющих работу с обращениями граждан, в доступном для обозрения месте размещается вывеска, содержащая информацию о режиме приема граждан.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/>
      </w:pPr>
      <w:r>
        <w:rPr>
          <w:sz w:val="28"/>
          <w:szCs w:val="28"/>
        </w:rPr>
        <w:t>2.6. Помещения, выделенные для осуществления муниципальной функци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 СанПиН 2.2.2/2.4.1340-03», требованиям пожарной безопасности.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должностных лиц, осуществляющих муниципальную функцию, оборудуются компьютерами и оргтехникой, позволяющей организовать исполнение муниципальной функции в полном объеме.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личного приема граждан оборудуется стульями, столом, заявители обеспечиваются канцелярскими принадлежностями, бумагой для написания обращений, на информационном стенде размещаются образцы оформления и требования к письменному обращению, разъяснения основных положений законодательства, регламентирующего работу с обращениями граждан.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оведения личного приема граждан оборудуются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редствами оказания первой медицинской помощи, питьевой водой и разовыми стаканчиками.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личный прием, обеспечивается настольной табличкой, содержащей сведения о его фамилии, имени, отчестве и должности.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/>
      </w:pPr>
      <w:r>
        <w:rPr>
          <w:sz w:val="28"/>
          <w:szCs w:val="28"/>
        </w:rPr>
        <w:t>2.7. При информировании об исполнении муниципальной функции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/>
      </w:pPr>
      <w:r>
        <w:rPr>
          <w:sz w:val="28"/>
          <w:szCs w:val="28"/>
        </w:rPr>
        <w:t>В случае отсутствия у должностного лица возможности ответить на поставленный вопрос, гражданину сообщается сведения, в том числе телефонный номер, почтовый адрес, адрес электронной почты, по которым можно получить необходимую информацию.</w:t>
      </w:r>
    </w:p>
    <w:p>
      <w:pPr>
        <w:pStyle w:val="Normal"/>
        <w:shd w:fill="FFFFFF" w:val="clear"/>
        <w:tabs>
          <w:tab w:val="clear" w:pos="708"/>
          <w:tab w:val="left" w:pos="1232" w:leader="none"/>
        </w:tabs>
        <w:ind w:firstLine="709"/>
        <w:jc w:val="both"/>
        <w:rPr/>
      </w:pPr>
      <w:r>
        <w:rPr>
          <w:sz w:val="28"/>
          <w:szCs w:val="28"/>
        </w:rPr>
        <w:t>При ответе на телефонный звонок должностное лицо называет наименование администрации Прокудского сельсовета, фамилию, имя, отчество, замещаемую должность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ся бесплатно.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муниципальной функции осуществляется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8"/>
          <w:szCs w:val="28"/>
        </w:rPr>
        <w:t xml:space="preserve">2.10. Местонахождение администрации Прокудского сельсовета, осуществляющей муниципальную услуг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чтовый адрес: 632660, Новосибирская область, Коченёвский район, с. Прокудское, ул. Совхозная, 2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: кабинет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: кабинет 7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8.00часов до 16.00 часов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ыв с 12.00 часов до 13.00 час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ы для справок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 - 8(383) 5142145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- 8(383) 5142138(приложение 4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rocudskiisel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-сайта администрации: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prokud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, на «Интернет-портале «Государственные и муниципальные услуги Новосибирской области» и обновляется по мере ее измене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ind w:firstLine="720"/>
        <w:jc w:val="both"/>
        <w:rPr/>
      </w:pPr>
      <w:r>
        <w:rPr>
          <w:b/>
          <w:sz w:val="28"/>
          <w:szCs w:val="28"/>
        </w:rPr>
        <w:t>3.1. Прием и первичная обработка письменных обращений граждан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.Последовательность действий при предоставлении муниципальной услуги отражена схематично в приложении 6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ind w:firstLine="720"/>
        <w:jc w:val="both"/>
        <w:rPr/>
      </w:pPr>
      <w:r>
        <w:rPr>
          <w:sz w:val="28"/>
          <w:szCs w:val="28"/>
        </w:rPr>
        <w:t>3.1.2. Основание для начала административной процедуры - поступление в администрацию Прокудского сельсовета письменного обращения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быть доставлено непосредственно гражданином, его представителем, поступить по почте, телеграфу, каналам электронной и факсимильной связи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ind w:firstLine="720"/>
        <w:jc w:val="both"/>
        <w:rPr/>
      </w:pPr>
      <w:r>
        <w:rPr>
          <w:sz w:val="28"/>
          <w:szCs w:val="28"/>
        </w:rPr>
        <w:t>3.1.3. Обращения на имя Главы Прокудского сельсовета, заместителей главы администрации, поступающие в администрацию Прокудского сельсовета по почте, передаются уполномоченному специалисту администрации в день поступле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 xml:space="preserve">Уполномоченным специалистом администрации корреспонденция проверяется на безопасность вложения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Специалист, обрабатывающий корреспонденцию, при обнаружении подозрительного почтового отправления (большая масса, смещение центра тяжести, наличие масляных пятен, необычный запах, особенности оформления и другое) сообщает о нем непосредственному руководителю, и после проверки корреспонденция осуществляет ее регистр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сле вскрытия конверта проверяется наличие в нем письменных вложений. Если в конверте отсутствует письменное вложение, либо обнаружилась недостача упоминаемых автором или описью документов, составляется акт (приложение № 1), также составляется акт на письмо, к которому прилагаются денежные знаки, кроме изъятых из обращения, ценные бумаги, оригиналы документов (паспорт, военный билет, трудовая книжка, пенсионное удостоверение и другое)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ексту письма подкладывается конверт, который хранится вместе с обращением в течение всего периода его рассмотрения, в случае отсутствия текста письма к конверту (или вложенным материалам, если они имеются) подкладывается бланк с текстом «письменного обращения к адресату нет»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а депутатов всех уровней без приложенных к ним обращений граждан, а также служебные письма (на официальном бланке или имеющие штамп организации и подписанные одним из ее руководителей) регистрируются в соответствии с инструкцией о делопроизводстве в администрации Прокудского сельсовета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Обращения с пометкой «лично» вскрываются специалистом администрации Прокудского сельсовета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Для приема обращений в форме электронных сообщений (Интернет-обращений) применяется программное обеспечение, предусматривающее обязательное заполнение заявителем реквизитов, необходимых для работы с обращениями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обращений граждан, поступивших по каналам факсимильной связи, осуществляется аналогично письменным обращениям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77" w:leader="none"/>
        </w:tabs>
        <w:ind w:firstLine="709"/>
        <w:jc w:val="both"/>
        <w:rPr/>
      </w:pPr>
      <w:r>
        <w:rPr>
          <w:sz w:val="28"/>
          <w:szCs w:val="28"/>
        </w:rPr>
        <w:t>3.1.4. Письменные обращения на имя Главы Прокудского сельсовета и заместителей главы администрации, доставленные в администрацию Прокудского сельсовета гражданином или лицом, представляющим его интересы, принимаются специалистом администрации. Не принимаются обращения, не содержащие фамилии гражданина и почтового адреса. На копии обращения проставляется штамп-уведомление о поступлении обращения в администрацию Прокудского сельсовета с указаниями даты поступления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исьменные обращения, в том числе поступившие по каналам электронной и факсимильной связи, подлежат передаче специалисту администрации в день поступле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.1.5. Требования к письменному обращению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Гражданин в своем письменном обращении в обязательном порядке указывает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3. Обращение, поступившее в администрацию Прокудского сельсовета или должностному лицу в форме электронного документа, подлежит рассмотрению в </w:t>
      </w:r>
      <w:hyperlink r:id="rId3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законом порядке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Результат административной процедуры - передача поступивших обращений в администрацию Прокудского сельсовета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1287" w:hanging="0"/>
        <w:jc w:val="center"/>
        <w:rPr/>
      </w:pPr>
      <w:r>
        <w:rPr>
          <w:b/>
          <w:sz w:val="28"/>
          <w:szCs w:val="28"/>
        </w:rPr>
        <w:t>3.2.Регистрация обращений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77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Все поступающие в администрацию Прокудского сельсовета письменные обращения граждан регистрируются в течение трех дней с даты их поступлении, а в случае поступления обращений в день, предшествующий праздничным или выходным дням, их регистрация производится в рабочий день, следующий за праздничными или выходными днями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77" w:leader="none"/>
        </w:tabs>
        <w:ind w:firstLine="709"/>
        <w:jc w:val="both"/>
        <w:rPr/>
      </w:pPr>
      <w:r>
        <w:rPr>
          <w:sz w:val="28"/>
          <w:szCs w:val="28"/>
        </w:rPr>
        <w:t>3.2.2. Регистрация обращений ежегодно начинается с номера 1 и ведется в хронологическом порядке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77" w:leader="none"/>
        </w:tabs>
        <w:ind w:firstLine="709"/>
        <w:jc w:val="both"/>
        <w:rPr/>
      </w:pPr>
      <w:r>
        <w:rPr>
          <w:sz w:val="28"/>
          <w:szCs w:val="28"/>
        </w:rPr>
        <w:t>На первой странице письма в правом нижнем углу либо на свободном от текста месте проставляется регистрационный штамп с указанием даты поступления и регистрационного номера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77" w:leader="none"/>
        </w:tabs>
        <w:ind w:firstLine="709"/>
        <w:jc w:val="both"/>
        <w:rPr/>
      </w:pPr>
      <w:r>
        <w:rPr>
          <w:sz w:val="28"/>
          <w:szCs w:val="28"/>
        </w:rPr>
        <w:t xml:space="preserve">В учетную карточку (приложение № 2) вносятся: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вторности или многократности обращения;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и инициалы автора обращения (в именительном падеже) и его почтовый адрес (если адрес отсутствует и в письме, и на конверте, при определении территории проживания заявителя следует руководствоваться данными почтового штемпеля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оложение и льготная категория (в случае наличия);</w:t>
        <w:tab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бращения (письмо, телеграмма, Интернет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стов и приложений (если имеются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указывается, откуда поступило обращение (из Администрации Президента Российской Федерации, Аппарата Правительства Российской Федерации, из Общественной приемной Губернатора Новосибирской области, из администрации Коченевского района, от заявителя и т.д.), дата, исходящий номер сопроводительного письма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обращения, которое должно быть четким, отражать его суть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шифр тематики обращения согласно действующему классификатору (если в обращении ставится ряд вопросов, то проставляется шифр основного вопроса) (при наличие классификатора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и проект резолюции руководителя, которому обращение направляется на рассмотрение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бращений производится по фамилии заявителя.</w:t>
      </w:r>
    </w:p>
    <w:p>
      <w:pPr>
        <w:pStyle w:val="Normal"/>
        <w:numPr>
          <w:ilvl w:val="2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коллективных обращений (обращений, подписанных двумя или более авторами) в учетную карточку вносятся первые две-три разборчиво указанные фамилии с припиской «и другие». Первой указывается фамилия того автора, в адрес которого заявители просят направить ответ, и учет производится по данной фамилии. В случае отсутствия ссылки на фамилию первой указывается фамилия, обозначенная на конверте. В учетной карточке проставляется отметка «коллективное». Коллективные обращения без подписей регистрируются по названию организации, предприятия, учреждения (заведения), из которых они поступили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указал своей фамилии, то в учетную карточку вносится запись «без подписи»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418" w:leader="none"/>
          <w:tab w:val="left" w:pos="1577" w:leader="none"/>
        </w:tabs>
        <w:ind w:left="0" w:firstLine="709"/>
        <w:jc w:val="both"/>
        <w:rPr/>
      </w:pPr>
      <w:r>
        <w:rPr>
          <w:sz w:val="28"/>
          <w:szCs w:val="28"/>
        </w:rPr>
        <w:t>Зарегистрированные письма заявителям не возвращаются (за исключением случаев, предусмотренных федеральным законодательством). Возврат обращения заявителю возможен до его регистрации. По письменному запросу заявителю возвращаются приложения к обращению, как во время рассмотрения, так и во время архивного хранения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418" w:leader="none"/>
          <w:tab w:val="left" w:pos="157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- регистрация обращения и подготовка обращения к передаче на рассмотрени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обращений на рассмотрение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3.1. Основание для начала административной процедуры - регистрация письменного обращения в журнале учета (приложение № 3)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администрации, осуществляющий прием и регистрацию корреспонденции, в день регистрации обращения вносят обращение на рассмотрение Главе Прокудского сельсовета или заместителям главы администрации для принятия решения о ходе рассмотрения. При рассмотрении обращения Глава Прокудского сельсовета или заместители главы администрации определяют исполнителей, срок и порядок разрешения вопросов обращения. В случае необходимости обращение направляется на рассмотрение по принадлежности с сопроводительным письмом, подписанным автором поручения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правлении письма на рассмотрение принимается исходя исключительно из его содержания, независимо от того, на чье имя оно адресовано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исьменные обращения, содержащие вопросы, решение которых не входит в компетенцию администрации Прокудского сельсовета в течение 7 (семи) дней со дня регистрации направляются на рассмотрение в соответствующий орган или соответствующему должностному лицу, в компетенцию которых входит решение поставленных в обращениях вопросов, с уведомлением граждан, направивших обращение, о переадресации обращений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шение поставленных в письменном обращении вопросов относится к компетенции нескольких должностных лиц, копия обращения в течение семи дней со дня регистрации направляется соответствующим должностным лицам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направлении письменного обращения на рассмотрение в другой государственный орган, орган местного самоуправления или иному должностному лицу администрация Прокудского сельсовета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В случае, если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в суд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В случае если обращение направлено не по принадлежности, исполнитель в пятидневный срок возвращает его уполномоченному специалисту администрации с мотивированной служебной запиской на имя Главы Прокудского сельсовета или заместителя главы администрации, давшего поручение. В записке указывается орган или должностное лицо, в чью компетенцию входит решение поднимаемых в обращении вопросов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ередача обращения от одного исполнителя к другому, минуя уполномоченного специалиста администраци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письменного обращения не поддается прочтению,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, адресованные Главе Прокудского сельсовета или заместителям главы администрации на правоохранительные и судебные органы, в том числе содержащие требования о записи на личный прием по данным вопросам, направляются для разъяснений авторам в соответствующие органы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- направление зарегистрированных писем на рассмотрение исполнителя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обращений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4.1. Основание для начала административной процедуры - получение исполнителем поручения по рассмотрению письменного обраще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4.2. Если поручение дано одновременно нескольким должностным лицам, то работу по рассмотрению обращения координирует лицо, отмеченное в поручении пометкой «свод», либо стоящее первым, им обобщаются материалы, готовится и направляется ответ заявителю. Соисполнители не позднее пяти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. При этом персональную ответственность за рассмотрение обращения несут все исполнител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4.3. Должностное лицо при рассмотрении обращения в случае необходимости в установленном законодательством порядке запрашивает дополнительные материалы, встречается с заявителем для уточнения сути обращения, создает комиссию для проверки фактов, изложенных в обращен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4.4. При рассмотрении повторного обращения (обращения, поступившего от одного и того же лица по одному и тому же вопросу, в котором обжалуется решение, принятое по предыдущему обращению, или указывается на недостатки, допущенные при рассмотрении и разрешении предыдущего обращения, либо сообщается о несвоевременном рассмотрении предыдущего обращения, если со времени его поступления истек установленный законодательством срок рассмотрения) анализируется имеющаяся по поднимаемым в нем вопросам переписка, повторные обращения ставятся на контроль. Письма одного и того же заявителя и по одному и тому же вопросу, поступившие до истечения срока рассмотрения, считаются первичными. Не считаются повторными письма одного и того же заявителя, но по разным вопросам, а также многократные - по одному и тому же вопросу, по которому заявителю давались исчерпывающие ответ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4.5. Письма с просьбами о личном приеме Прокудского сельсовета, либо заместителями главы администрации рассматриваются как обычные обращения. Если в обращении не указана проблема, то, как правило, заявителю направляется сообщение о порядке организации личного приема граждан должностными лицами администрации. Заявление оформляется «в дело» как исполненно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, содержащее в адресной части обращения пометку «лично», рассматривается на общих основаниях в соответствии с Регламенто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4.6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Регламенто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В случае если в письменном обращении содержится вопрос, на который заявителю многократно давались письменные подробные мотивированные ответы по существу в связи с ранее направляемыми обращениями, и при этом в обращении не приводятся новые доводы или обстоятельства, Глава Прокудского сельсовета на основании служебной записки исполнителя вправе принять решение о безосновательности очередного обращения и прекращении переписки с гражданином по данному вопросу, а сообщение о прекращении переписки в 30-дневный срок со дня регистрации обращения направляется автору за подписью Главы Прокудского сельсовет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4.7. Обращения, в которых отсутствуют конкретные просьбы, жалобы, предложения и содержатся только общие рассуждения по известным проблемам внутренней политики, либо бессмысленные по содержанию и оскорбительные передаются на хранение в архив администрации Прокудского сельсовет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необходимости рассматривающие обращение орган местного самоуправления или должностное лицо может обеспечить рассмотрение обращения с выездом на место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4.9. Результат административной процедуры -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3.5. Сроки рассмотрения обращений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5.1. Обращения, поступившее в администрацию Прокудского сельсовета по компетенции, рассматриваются в течение 30 дней. Указанный срок исчисляется от даты регистрации обращения до даты направления ответа заявителю. Срок рассмотрения обращения, направленного с неконтрольным поручением в ответственные за рассмотрение органы исчисляется с даты его регистрации в указанных органах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ращение не требует проверки либо требует срочного разрешения, сроки его рассмотрения могут сокращаться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депутатов представительных органов, связанные с обращениями граждан, не требующие дополнительного изучения и проверки, рассматриваются безотлагательно, но не позднее 15 дней, а при необходимости получения дополнительных материалов - не позднее 30 дней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а в другие государственные органы, органы местного самоуправления руководитель, давший поручение по рассмотрению обращения, вправе продлить срок его рассмотрения не более чем на 30 дней при условии уведомления об этом заявителя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5.2. Срок рассмотрения исчисляется в календарных днях. Если окончание срока рассмотрения обращения приходится на нерабочий день, то днем окончания этого срока считается предшествующий ему рабочий день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Исполнители несут ответственность за соблюдение сроков рассмотрения обращений, а контроль за соблюдением сроков рассмотрения обращений граждан, по которым администрацией Прокудского сельсовета запрашиваются результаты рассмотрения, осуществляет уполномоченный специалист администраци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3.6. Контроль за рассмотрением обращений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6.1.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3.6.2. Контроль за исполнением поручений по обращениям граждан включает: 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у поручений по исполнению обращений граждан на контроль;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обработку информации о ходе рассмотрения обращений; </w:t>
      </w:r>
    </w:p>
    <w:p>
      <w:pPr>
        <w:pStyle w:val="Normal"/>
        <w:shd w:fill="FFFFFF" w:val="clear"/>
        <w:tabs>
          <w:tab w:val="clear" w:pos="708"/>
          <w:tab w:val="left" w:pos="1231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перативных запросов исполнителям о ходе и состоянии исполнения поручений по обращениям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обобщение данных о содержании и сроках исполнения поручений по обращениям граждан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обращений с контроля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Решение о постановке обращения на контроль в администрации Прокудского сельсовета принимается Главой Прокудского сельсовета, заместителями главы администрации по предложениям специалистов администраци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6.3. На контроль ставятся обращения, в которых сообщается о конкретных нарушениях законных прав и интересов граждан, а также обращения, имеющие большое общественное, политическое значение. Постановка обращений на контроль также производится с целью устранения недостатков в работе органов исполнительной власти, получения материалов для обзоров почты, аналитических записок и информации, выявления принимавшихся мер в случае повторных (многократных) обращений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Обращения, поступающие из администрации Коченевского района, Правительства Новосибирской области, общественной приемной губернатора Новосибирской области,  ставятся на контроль, в том числе с целью получения материалов для ежеквартальных отчетов о рассмотрении обращений граждан, поступивших из вышестоящих инстанций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поступившие в администрацию Прокудского сельсовета из федеральных органов государственной власти, от депутатов Государственной Думы Федерального Собрания Российской Федерации, депутатов Законодательного Собрания Новосибирской области с просьбой о представлении им результатов рассмотрения, берутся на особый контроль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6.4. Контроль за своевременным и полным рассмотрением обращений граждан, поставленных на контроль в администрации Прокудского сельсовета, осуществляется должностными лицами, ответственными за организацию работы с обращениями граждан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Обращения, по которым администрацией Прокудского сельсовета запрашивается информация о результатах рассмотрения, после исполнения подлежат возврату со всеми материалами в администрацию, при этом в ответе на бланке указывается номер и дата регистрации письма в администрации Прокудского сельсовета, номер и дата регистрации направляемого ответа, инициалы, фамилия и номер служебного телефона исполнителя. К ответу прикладываются оригинал обращения, копия ответа заявителю и другие востребованные согласно поручению материалы. В деле у исполнителя остаются поручение, копия обращения, копия ответа на поручение, копия ответа заявителю и сопутствующие рассмотрению обращения материалы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роекты ответов на обращения, поставленные на контроль в федеральных и областных органах государственной власти, членами Совета Федерации, депутатами Государственной Думы Федерального Собрания Российской Федерации и Законодательного Собрания Новосибирской области, оформляются исполнителями за подписью Главы Прокудского сельсовета, передаются уполномоченному специалиста администраци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одлинники обращений граждан в федеральные и областные органы государственной власти возвращаются только при наличии на них штампа «Подлежит возврату» или специальной отметки в сопроводительном письме, а в администрации Прокудского сельсовета хранятся их копи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6.5. Для организации контроля за ходом рассмотрения обращений используются вторые экземпляры поручений по их рассмотрению. Если в ответе, поступившем в администрацию Прокудского сельсовета, указывается, что вопрос, поставленный заявителем, будет решен в течение определенного времени, обращение может быть поставлено на дополнительный контроль. Продолжительность дополнительного рассмотрения не превышает 30 дн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3.7. Ответы на обращен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7.1. Рассмотрение обращения завершается подготовкой ответа и направлением его заявителю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7.2. Текст ответа должен излагаться четко, последовательно, со ссылками на нормативные правовые акты, давать исчерпывающие разъяснения на все поставленные в обращении вопросы, а при подтверждении фактов нарушений прав заявителя, изложенных в жалобе, в ответе следует указать, какие меры приняты к виновным должностным лицам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7.3. В ответе автору поручения по рассмотрению обращения должно быть указано, что заявитель проинформирован о результатах рассмотрения обращения, в ответах на коллективные обращения указывается, кому именно из заявителей предоставлен ответ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и ответ могут быть возвращены исполнителю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 (решение о возврате на дополнительное рассмотрение принимается Главой Прокудского сельсовета, заместителями главы администраци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7.4. Оригиналы документов возвращаются исполнителем заявителю путем личного вручения, заказным письмом или иным способом, обеспечивающим их сохранность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7.5. Ответы на обращения подписываются Главой Прокудского сельсовета, в нижнем левой углу письма указывается фамилия, имя, отчество, контактный телефон исполнителя, которому было поручено рассмотрение обращения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7.6. На коллективное обращение ответ дается на имя гражданина, по фамилии которого оно учтено. В отдельных случаях по требованию лиц, подписавших обращение, ответы направляются и другим адресатам. В тексте ответа необходимо указать, что ответ дается на коллективное обращение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7.7. Ответ на обращение, поступившее в администрацию Прокудского сельсовета по информационным системам общего пользования, направляется по почтовому адресу, указанному в обращени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7.8. В случае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Остается без ответа по существу поставленных в нем вопросов обращение, в котором содержатся нецензурные либо оскорбительные выражения, угрозы жизни, здоровью и имуществу должностного лица, членов его семьи, с уведомлением заявителя о недопустимости злоупотребления правом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9. Максимальный срок регистрации и отправки ответа - не более одного дня со дня его подписания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ind w:firstLine="709"/>
        <w:jc w:val="center"/>
        <w:rPr/>
      </w:pPr>
      <w:r>
        <w:rPr>
          <w:b/>
          <w:sz w:val="28"/>
          <w:szCs w:val="28"/>
        </w:rPr>
        <w:t>3.8. Хранение материалов рассмотрения письменных обращений граждан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8.1. Обращения, по которым администрацией Прокудского сельсовета запрашивается информация о результатах рассмотрения, хранятся в архиве администрации Прокудского сельсовета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8.2. Рассмотренное письменное обращение с копией поручения и все документы, относящиеся к его разрешению, комплектуются в отдельный материал в следующей последовательности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обращения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верки по обращению (если она проводилась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копия ответа заявителю, а также (если имеются) копии промежуточных ответов заявителю, информация о продлении срока рассмотрения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ение по рассмотрению обращения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риложения к нему (если они имеются), а также акт (если составлялся)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рассмотрения письменных обращений граждан формируются в папках в хронологическом порядке исходя из номера и даты регистраци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3. Срок хранения обращений граждан с материалами но их рассмотрению - 5 лет, а по истечении срока хранения дела подлежат уничтожению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3.9. Организация личного приема граждан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9.1. Основание для начала административной процедуры - обращение гражданина к Главе Прокудского сельсовета или заместителям главы администраци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2. Ежедневный прием посетителей в администрации специалистами осуществляется с 08 ч. 00 мин. до 16 ч. 00 мин (приложение № 4)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Организацию личного приема граждан Главой Прокудского и заместителями главы администрации осуществляют специалисты администрации Прокудского сельсовета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9.3. Прием граждан осуществляется в порядке очередности, в исключительных случаях возможен прием вне очереди по состоянию здоровья заявителя либо в связи с удаленностью места проживания от административного цента поселения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ри приеме гражданин предъявляет документ, удостоверяющий его личность. Фамилия, имя, отчество заявителя, адрес и краткая аннотация вопроса вносятся в журнал регистрации устных обращений граждан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4. Заявителю может быть отказано в приеме в случае, если он находится в состоянии алкогольного или наркотического опьянения, а также при проявлении агрессии, неадекватного поведения, при необходимости может быть вызван сотрудник полици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9.5. Ведущий прием обязан дать заявителю исчерпывающие разъяснения по интересующему вопросу либо разъяснить где, кем и в каком порядке может быть рассмотрен вопрос. Он также вправе по договоренности направить заявителя на прием к специалисту администрации, в компетенцию которого входит рассмотрение данного вопроса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3.9.6. Заявитель во время приема может оставить письменное обращение, которое передается на регистрацию, и дальнейшая работа с ним ведется в соответствии с Регламентом рассмотрения письменных обращений, а при необходимости корреспонденция, полученная во время приема, рассматривается в первоочередном порядке. 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7. Уполномоченный специалист администрации оформляет карточку личного приема на каждого заявителя (приложение № 5)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9.8. Личный прием граждан осуществляется Главой Прокудского сельсовета, заместителями главы администрации при поступлении обращений, рассмотрение которых находится в их компетенци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График приема граждан Главой Прокудского сельсовета утверждается размещается на информационном стенде администрации Прокудского сельсовета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личным приемам специалисты администрации при необходимости готовят подборку материалов по рассмотрению предыдущих письменных и устных обращений заявителей, приглашают для участия в приемах специалистов администрации, руководителей муниципальных учреждений и предприятий, руководителей организаций и иных заинтересованных лиц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лжностное лицо доводит до сведения заявителя свое решение или информирует о том, кому поручено рассмотрение и принятие мер по его обращению, а также откуда он получит ответ, либо разъясняет, где, кем и в каком порядке может быть рассмотрено его обращение по существу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3.9.9. Должностное лицо, ведущее прием, принимает решение о постановке на контроль исполнения его поручения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Карточка личного приема (при необходимости с приложениями к ней) уполномоченным специалистом администрации на следующий день после приема направляется на исполнение, при необходимости оперативного разрешения вопросов заявителя - по факсимильной связ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9.10. В случае грубого, агрессивного поведения гражданина прием может быть прекращен, а информация о неадекватном поведении гражданина отражается в карточке личного приема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9.11. Устные обращения, поступившие при проведении Главой Прокудского сельсовета, заместителями главы администрации Прокудского сельсовета «прямых линий», рассматриваются в порядке, установленном Регламентом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12. Результатом приема является разъяснение по существу вопроса, с которым обратился гражданин, либо принятие Главой Прокудского сельсовета, заместителем главы администрации, осуществляющим прием, решения по поставленному вопросу, либо направление поручения по рассмотрению заявления в уполномоченный орган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ind w:left="0" w:firstLine="567"/>
        <w:jc w:val="center"/>
        <w:rPr/>
      </w:pPr>
      <w:r>
        <w:rPr>
          <w:b/>
          <w:sz w:val="28"/>
          <w:szCs w:val="28"/>
        </w:rPr>
        <w:t>3.10 Ответственность должностных лиц при исполнении муниципальной функции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10.1. Сведения, содержащиеся в обращении, а также персональные данные заявителя могут использоваться только в служебных целях и в соответствии с полномочиями должностного лица, работающего с обращением.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10.2. Должностные лица, работающие с обращениями граждан, несут установленную законодательством ответственность за сохранность находящихся у них на рассмотрении обращений и документов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3. При уходе в отпуск исполнитель обязан передать все имеющиеся у него на исполнении обращения по акту временно замещающему его специалисту, а при освобождении от замещаемой должности исполнитель обязан сдать все числящиеся за ним обращения по акту специалисту, ответственному за работу с обращениями граждан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3.11. Анализ и обобщение вопросов обращений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5245" w:leader="none"/>
          <w:tab w:val="left" w:pos="1418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Аналитическая работа в администрации Прокудского сельсовета ведется специалистами администрации, ответственными за организацию работы с обращениями граждан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рокудского сельсовета ежемесячно готовят сведения о количестве и результатах рассмотрения обращений граждан по установленной форме, поступивших в администрацию Прокудского сельсовета, в том числе на основании имеющихся информации и материалов, полученных от исполнительных органов местного самоуправления Коченевского района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Порядок и формы контроля за исполнением муниципальной функции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администрации Прокудского сельсовета контроль за соблюдением порядка рассмотрения обращений граждан, поступающих на имя Главы Прокудского сельсовета или заместителей главы администрации, осуществляется уполномоченным специалистом администрации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.2. Контроль рассмотрения обращений граждан включает контроль по журналам регистрации письменных и устных обращений граждан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В ходе проверок полноты и качества рассмотрения обращений граждан выборочно проверяется достоверность ответов с выходом (выездом) на место с участием заявителя либо в телефонной беседе с автором обращения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.3. Контроль за соблюдением последовательности действий, определенных административными процедурами по рассмотрению обращений граждан, и принятием решений должностными лицами администрации Прокудского сельсовета осуществляется Главой Прокудского сельсовета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114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результате проверки недостоверности ответа обращение направляется на повторное рассмотрение с поручением Главы Прокудского сельсовета, в котором могут устанавливаться методы повторного рассмотрения: комиссионно (с обозначением членов комиссии), с выездом на место, с участием заявителя (заявителей) и другие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муниципального органа (должностного лица), предоставляющего муниципальную функцию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должностных лиц (специалистов) Администрации, решения, принятые ими в ходе исполнения настоящего Административного регламента, обжалуются в досудебном (внесудебном) порядк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 В досудебном (внесудебном) порядке могут обжаловаться действия (бездействие) и решения должностных лиц (специалистов) в Администраци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3. Основанием для начала процедуры досудебного (внесудебного) обжалования является поступление в Администрацию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 Заявитель может обратиться с жалобой, в том числе в следующих случаях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1. нарушение срока регистрации запроса заявителя о предоставлении муниципальной услуг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2. нарушение срока предоставления муниципальной услуг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3.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 у заявител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5. отказ  в предоставлении муниципальной услуги, если основания отказа не предусмотрены федеральными законами 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4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 нарушение установленного срока таких исправлений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 Прокудского сельсовета (орган, предоставляющий муниципальную услугу). Жалобы на решения, принятые должностным лицом рассматриваются непосредственно руководителем органа, предоставляющего муниципальную услугу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1. Жалоба может быть направлена по почте, а также может быть принята при личном приеме заявител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2. Жалоба должна содержать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 или муниципального служащего, решения и действия (бездействие) которых обжалуютс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5.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Новосибирской области, муниципальными правовыми актами, а также в иных формах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.5. Не позднее дня, следующего за днем принятия решения, указанного в пункте 5.5.4., заявителю в письменной форме и по желанию заявителя в электронной форме направляется мотивированный ответ о результатах рассмотрения жалобы.</w:t>
        <w:br/>
        <w:t xml:space="preserve">         5.5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</w:t>
      </w:r>
      <w:r>
        <w:br w:type="page"/>
      </w:r>
    </w:p>
    <w:p>
      <w:pPr>
        <w:pStyle w:val="Normal"/>
        <w:shd w:fill="FFFFFF" w:val="clear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исполнения муниципальной функции «Рассмотрения обращений граждан в администрации Прокудского сельсовета Коченевского района Новосибирской области»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2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 №__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сутствии письменных вложений в заказных письмах с уведомлением и в письмах с объявленной ценностью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__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Прокудского сельсовета Коченевского района Новосибирской области поступила корреспонденция с уведомлением за №__________ от _____________________________________________________, проживающего по адресу: 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крытии обнаружено отсутствие письменного вложе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ab/>
        <w:t>подпись, дата.      Инициалы, фамил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>________________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(подпись)</w:t>
        <w:tab/>
        <w:tab/>
        <w:tab/>
        <w:t>(Ф. И. О.)</w:t>
      </w:r>
      <w:r>
        <w:br w:type="page"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 №______</w:t>
      </w:r>
    </w:p>
    <w:p>
      <w:pPr>
        <w:pStyle w:val="TextBody"/>
        <w:tabs>
          <w:tab w:val="clear" w:pos="708"/>
          <w:tab w:val="center" w:pos="54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едостаче документов по описи корреспондента в заказных письмах с уведомлением и в письмах с объявленной ценностью</w:t>
      </w:r>
    </w:p>
    <w:p>
      <w:pPr>
        <w:pStyle w:val="TextBody"/>
        <w:ind w:left="4114" w:hanging="41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_»___________20__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Прокудского сельсовета Коченевского района Новосибирской области поступила корреспонденция с уведомлением за №__________ от _____________________________________________________, проживающего по адресу: ________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скрытии обнаружена недостача документов, перечисленных автором письма в описи на ценные бумаги, а именно: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3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а Прокудского сельсовета</w:t>
        <w:tab/>
        <w:tab/>
        <w:tab/>
        <w:tab/>
        <w:t>_________________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(подпись)</w:t>
        <w:tab/>
        <w:tab/>
        <w:tab/>
        <w:tab/>
        <w:t>(Ф. И. О.)</w:t>
      </w:r>
      <w:r>
        <w:br w:type="page"/>
      </w:r>
    </w:p>
    <w:p>
      <w:pPr>
        <w:pStyle w:val="TextBody"/>
        <w:tabs>
          <w:tab w:val="clear" w:pos="708"/>
          <w:tab w:val="left" w:pos="-637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-6379" w:leader="none"/>
          <w:tab w:val="center" w:pos="54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ложении оригиналов документов в заказных письмах с уведомлением и в письмах с объявленной ценностью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«____»___________20__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Прокудского сельсовета Коченевского района Новосибирской области поступила корреспонденция с уведомлением за №__________ от _____________________________________________________, проживающего по адресу: ________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скрытии обнаружены документы, а именно: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а Прокудского сельсовета</w:t>
        <w:tab/>
        <w:tab/>
        <w:tab/>
        <w:tab/>
        <w:t>_________________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(подпись)</w:t>
        <w:tab/>
        <w:tab/>
        <w:tab/>
        <w:tab/>
        <w:t>(Ф. И. О.)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исполнения муниципальной функции «Рассмотрения обращений граждан в администрации Прокудского сельсовета Коченевского района Новосибирской области»</w:t>
      </w:r>
    </w:p>
    <w:p>
      <w:pPr>
        <w:pStyle w:val="Normal"/>
        <w:shd w:fill="FFFFFF" w:val="clear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/>
        <w:tc>
          <w:tcPr>
            <w:tcW w:w="9336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ИСТРАЦИОННО - КОНТРОЛЬНАЯ КАРТОЧК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ПИСЬМЕННЫХ ОБРАЩ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еспондент, Ф.И.О.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, телефон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ыдущие обращения от_____________ №__________ от____ №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документа __________________ на______________ л.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, дата, индекс сопроводительные письма ___________________________________</w:t>
      </w:r>
    </w:p>
    <w:p>
      <w:pPr>
        <w:pStyle w:val="Normal"/>
        <w:rPr/>
      </w:pPr>
      <w:r>
        <w:rPr>
          <w:sz w:val="24"/>
          <w:szCs w:val="24"/>
        </w:rPr>
        <w:t>Дата, индекс поступления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раткое содержание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 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Исполнитель 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Резолюция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 резолюции  ______________         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подпись)</w:t>
        <w:tab/>
        <w:t xml:space="preserve">                    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ок исполнения  ___________ Приложение: на __________________ листа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одлежит возврату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(обратная сторона РКК)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92"/>
        <w:gridCol w:w="3667"/>
        <w:gridCol w:w="1882"/>
      </w:tblGrid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  ИСПОЛНЕНИ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ередач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о промежуточ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е или дополнитель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, индекс исполнения (ответа)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ат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контроля снял ____________ Подпись контролера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ло __________   Том __________   Листы _________   Фонд ______________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Дело________________</w:t>
      </w:r>
    </w:p>
    <w:p>
      <w:pPr>
        <w:sectPr>
          <w:type w:val="nextPage"/>
          <w:pgSz w:w="11906" w:h="16838"/>
          <w:pgMar w:left="256" w:right="1226" w:gutter="1304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пись ______________</w:t>
      </w:r>
    </w:p>
    <w:p>
      <w:pPr>
        <w:pStyle w:val="Normal"/>
        <w:shd w:fill="FFFFFF" w:val="clear"/>
        <w:ind w:left="89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ind w:left="89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исполнения муниципальной функции «Рассмотрения обращений граждан в администрации Прокудского сельсовета Коченевского района Новосибирской области»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ж</w:t>
      </w:r>
      <w:r>
        <w:rPr>
          <w:rFonts w:cs="Times New Roman" w:ascii="Times New Roman" w:hAnsi="Times New Roman"/>
          <w:sz w:val="28"/>
          <w:szCs w:val="28"/>
        </w:rPr>
        <w:t>урнал</w:t>
      </w:r>
    </w:p>
    <w:p>
      <w:pPr>
        <w:pStyle w:val="TextBody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рассмотрения предложений, заявлений и жалоб граждан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88"/>
        <w:gridCol w:w="1603"/>
        <w:gridCol w:w="1379"/>
        <w:gridCol w:w="1056"/>
        <w:gridCol w:w="1024"/>
        <w:gridCol w:w="1294"/>
        <w:gridCol w:w="1541"/>
        <w:gridCol w:w="1560"/>
        <w:gridCol w:w="1559"/>
        <w:gridCol w:w="1559"/>
      </w:tblGrid>
      <w:tr>
        <w:trPr>
          <w:trHeight w:val="41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 ж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мес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тельств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какого органа поступило письмо №, дата (ав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ения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прос обраще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ручено рассмотрение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гда фактически рассмотрен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 рассмотр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1304" w:header="0" w:top="1225" w:footer="0" w:bottom="255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left="453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4</w:t>
      </w:r>
    </w:p>
    <w:p>
      <w:pPr>
        <w:pStyle w:val="TextBody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исполнения муниципальной функции «Рассмотрения обращений граждан в администрации Прокудского сельсовета Коченевского района Новосибирской области»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администрации Прокудского сельсовета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 адрес: 632660, Россия, Новосибирская область, Коченевский район, с. Прокудское, ул. Совхозная, д. 22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 телефоны:</w:t>
        <w:br/>
        <w:t>Глава Прокудского сельсовета – 8(383)5142145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дминистрации – 8(383)5142922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дминистрации – 8(383)5142138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специалист администрации - 8(383)5142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rocudskiisel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-сайта администрации: </w:t>
      </w:r>
      <w:hyperlink r:id="rId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prokud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афик работы администрации Прокудского сельсовет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нь при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ремя при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 8.00 до 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 8.00 до 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 8.00 до 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 8.00 до 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ница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 8.00 до 16.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денный перерыв в рабочие д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 12.00 до 13.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ые дни: суббота, воскресенье</w:t>
            </w:r>
          </w:p>
        </w:tc>
      </w:tr>
    </w:tbl>
    <w:p>
      <w:pPr>
        <w:pStyle w:val="Style15"/>
        <w:ind w:left="52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ind w:left="4536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5"/>
        <w:ind w:left="453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5</w:t>
      </w:r>
    </w:p>
    <w:p>
      <w:pPr>
        <w:pStyle w:val="TextBody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исполнения муниципальной функции «Рассмотрения обращений граждан в администрации Прокудского сельсовета Коченевского района Новосибирской области»</w:t>
      </w:r>
    </w:p>
    <w:p>
      <w:pPr>
        <w:pStyle w:val="TextBody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О-КОНТРОЛЬНАЯ КАРТОЧ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ГО ПРИЕМА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_____________ 200__г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посетител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, телефон ___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>Место работы 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Дата приема 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Содержание вопроса 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Исполнитель 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Резолюция 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Автор резолюции _____________________ </w:t>
        <w:tab/>
        <w:t>(_____________)</w:t>
        <w:tab/>
        <w:t xml:space="preserve"> 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(подпись)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___________________ Приложение: на _____________ листах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обратная сторона РКК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05"/>
        <w:gridCol w:w="3191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направл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отмет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ата, индекс исполнения 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дресат 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 контроля снял _____________________ Подпись контролера 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Дело _________ Том _______________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Листы ______________Фонд _________</w:t>
      </w:r>
    </w:p>
    <w:p>
      <w:pPr>
        <w:pStyle w:val="Normal"/>
        <w:shd w:fill="FFFFFF" w:val="clear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__________ </w:t>
      </w:r>
    </w:p>
    <w:p>
      <w:pPr>
        <w:pStyle w:val="Normal"/>
        <w:shd w:fill="FFFFFF" w:val="clear"/>
        <w:ind w:left="6521" w:hanging="0"/>
        <w:jc w:val="both"/>
        <w:rPr/>
      </w:pPr>
      <w:r>
        <w:rPr/>
        <w:t>Опись ________</w:t>
      </w:r>
    </w:p>
    <w:p>
      <w:pPr>
        <w:pStyle w:val="Normal"/>
        <w:shd w:fill="FFFFFF" w:val="clear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5"/>
        <w:ind w:left="4678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6</w:t>
      </w:r>
    </w:p>
    <w:p>
      <w:pPr>
        <w:pStyle w:val="Normal"/>
        <w:shd w:fill="FFFFFF" w:val="clear"/>
        <w:spacing w:lineRule="exact" w:line="293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исполнения муниципальной функции «Рассмотрения обращений граждан в администрации Прокудского сельсовета Коченевского района Новосибирской области»</w:t>
      </w:r>
    </w:p>
    <w:p>
      <w:pPr>
        <w:pStyle w:val="Normal"/>
        <w:shd w:fill="FFFFFF" w:val="clear"/>
        <w:spacing w:lineRule="exact" w:line="293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обращен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765"/>
        <w:gridCol w:w="212"/>
        <w:gridCol w:w="24"/>
        <w:gridCol w:w="3"/>
        <w:gridCol w:w="1337"/>
        <w:gridCol w:w="294"/>
        <w:gridCol w:w="1026"/>
        <w:gridCol w:w="767"/>
        <w:gridCol w:w="264"/>
        <w:gridCol w:w="1994"/>
        <w:gridCol w:w="159"/>
        <w:gridCol w:w="239"/>
        <w:gridCol w:w="787"/>
        <w:gridCol w:w="748"/>
        <w:gridCol w:w="91"/>
        <w:gridCol w:w="96"/>
        <w:gridCol w:w="187"/>
      </w:tblGrid>
      <w:tr>
        <w:trPr/>
        <w:tc>
          <w:tcPr>
            <w:tcW w:w="2027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9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обра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687" w:type="dxa"/>
            <w:gridSpan w:val="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8">
                      <wp:simplePos x="0" y="0"/>
                      <wp:positionH relativeFrom="column">
                        <wp:posOffset>2400935</wp:posOffset>
                      </wp:positionH>
                      <wp:positionV relativeFrom="paragraph">
                        <wp:posOffset>-8890</wp:posOffset>
                      </wp:positionV>
                      <wp:extent cx="10795" cy="742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55245</wp:posOffset>
                      </wp:positionV>
                      <wp:extent cx="493331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9pt;margin-top: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65405</wp:posOffset>
                      </wp:positionV>
                      <wp:extent cx="635" cy="180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9pt;margin-top: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5405</wp:posOffset>
                      </wp:positionV>
                      <wp:extent cx="635" cy="180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35pt;margin-top: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49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55245</wp:posOffset>
                      </wp:positionV>
                      <wp:extent cx="635" cy="1911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3pt;margin-top: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55245</wp:posOffset>
                      </wp:positionV>
                      <wp:extent cx="635" cy="1911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pt;margin-top: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т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ой почтой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имильной связью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ходе личного приема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1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635" cy="4159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35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-1905</wp:posOffset>
                      </wp:positionV>
                      <wp:extent cx="635" cy="4159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95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-1905</wp:posOffset>
                      </wp:positionV>
                      <wp:extent cx="635" cy="4159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05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2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06680</wp:posOffset>
                      </wp:positionV>
                      <wp:extent cx="308991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5pt,8.4pt" to="336.6pt,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ем, обрабо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8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970530</wp:posOffset>
                      </wp:positionV>
                      <wp:extent cx="358076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0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233.9pt" to="280.65pt,23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8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Главой Прокудского сельсовета, заместителем главы администрации, личный прием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61595</wp:posOffset>
                      </wp:positionV>
                      <wp:extent cx="35623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4.85pt" to="373.9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гистрация</w:t>
            </w:r>
          </w:p>
        </w:tc>
        <w:tc>
          <w:tcPr>
            <w:tcW w:w="5709" w:type="dxa"/>
            <w:gridSpan w:val="8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8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87" w:right="-83" w:hanging="0"/>
              <w:jc w:val="center"/>
              <w:rPr/>
            </w:pPr>
            <w:r>
              <w:rPr/>
              <w:t>Направление на рассмотрение</w:t>
            </w:r>
          </w:p>
          <w:p>
            <w:pPr>
              <w:pStyle w:val="Normal"/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8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ъяснение, устный ответ заявителю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8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смотр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8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8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и направление ответа</w:t>
            </w:r>
          </w:p>
        </w:tc>
        <w:tc>
          <w:tcPr>
            <w:tcW w:w="5709" w:type="dxa"/>
            <w:gridSpan w:val="8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8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исание в де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8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5"/>
        <w:ind w:left="453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39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hd w:fill="FFFFFF" w:val="clear"/>
        <w:spacing w:lineRule="exact" w:line="293"/>
        <w:ind w:left="4678" w:hanging="0"/>
        <w:jc w:val="both"/>
        <w:rPr/>
      </w:pPr>
      <w:r>
        <w:rPr>
          <w:sz w:val="28"/>
          <w:szCs w:val="28"/>
        </w:rPr>
        <w:t>к административному регламенту исполнения муниципальной функции «Рассмотрения обращений граждан в администрации Прокудского сельсовета Коченевского района Новосибирской области»</w:t>
      </w:r>
    </w:p>
    <w:p>
      <w:pPr>
        <w:pStyle w:val="Normal"/>
        <w:shd w:fill="FFFFFF" w:val="clear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Прокудского сельсовета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ind w:left="3540" w:hanging="0"/>
        <w:jc w:val="both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Фамилия, имя, отчество)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_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жалоб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одержание заявления, предложения, жалоб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</w:t>
        <w:tab/>
        <w:tab/>
        <w:tab/>
        <w:t>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та)</w:t>
        <w:tab/>
        <w:tab/>
        <w:tab/>
        <w:tab/>
        <w:tab/>
        <w:tab/>
        <w:tab/>
        <w:t>(подпись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56" w:right="991" w:gutter="1304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widowControl/>
      <w:autoSpaceDE w:val="true"/>
      <w:spacing w:lineRule="exact" w:line="240" w:before="0" w:after="160"/>
      <w:jc w:val="center"/>
    </w:pPr>
    <w:rPr>
      <w:sz w:val="3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kudskoe.ru/" TargetMode="External"/><Relationship Id="rId3" Type="http://schemas.openxmlformats.org/officeDocument/2006/relationships/hyperlink" Target="consultantplus://offline/ref=E04BCE0580FF7273C9DE3C5C229AC9313CE379B213363B04AB5C372A58FE95EC995520C17EA5CCA5U5mEI" TargetMode="External"/><Relationship Id="rId4" Type="http://schemas.openxmlformats.org/officeDocument/2006/relationships/hyperlink" Target="consultantplus://offline/ref=1283677BF85C532B13EC73DAE9649FC3C7B7D5EAACC8216188E421CEAEF9BBAE6C81C45289E7ACC1b2B5F" TargetMode="External"/><Relationship Id="rId5" Type="http://schemas.openxmlformats.org/officeDocument/2006/relationships/hyperlink" Target="http://prokudsko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44:00Z</dcterms:created>
  <dc:creator>User</dc:creator>
  <dc:description/>
  <cp:keywords/>
  <dc:language>en-US</dc:language>
  <cp:lastModifiedBy>Admin</cp:lastModifiedBy>
  <cp:lastPrinted>2012-03-26T16:04:00Z</cp:lastPrinted>
  <dcterms:modified xsi:type="dcterms:W3CDTF">2012-06-29T02:52:00Z</dcterms:modified>
  <cp:revision>7</cp:revision>
  <dc:subject/>
  <dc:title>АДМИНИСТРАЦИЯ ПРОКУДСКОГО СЕЛЬСОВЕТА</dc:title>
</cp:coreProperties>
</file>