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0.12.2012   № 217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становлении перечня организаций для отбывания наказ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иде обязательных работ на территории Прокудского сельсовет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от 08.06.2012 № 65-ФЗ «О внесении изменений в Кодекс Российской Федерации об административных правонарушениях», частью 2 статьи 32.13 КоАП Российской Федерации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становить перечень организаций для отбывания наказания в виде обязательных работ на территории Прокудского сельсовета на 2013 год  в соответствии с приложением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Заместителю главы администрации (Пчелинцева Т.Н.) согласовать перечень организаций для обязательных работ по отбыванию наказания лиц, которым назначено административное наказание в виде обязательных работ с отделом судебных приставов по Коченевскому району Управления Федеральной службы судебных приставов по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Опубликовать настоящее постановление в периодическом печатном издании органов местного самоуправления Прокудского сельсовета «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 Контроль за исполнением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кудского сельсовета                                                                    С.А.Бонд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Прокудского сельсовета </w:t>
      </w:r>
    </w:p>
    <w:p>
      <w:pPr>
        <w:pStyle w:val="Normal"/>
        <w:jc w:val="right"/>
        <w:rPr/>
      </w:pPr>
      <w:r>
        <w:rPr/>
        <w:t>от 10.12.2012   № 2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Начальник отдела судебны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ставов по Коченевском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йону Управления Федераль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лужбы судебных пристав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Г.В.Ондыш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изаций и видов обязательны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Территория Прокудск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322"/>
        <w:gridCol w:w="2565"/>
        <w:gridCol w:w="2895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рганизаци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естонахождение организации  для отбывания наказания в виде обязательных работ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язательных работ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Прокудский СД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Прокудск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Рабочая,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сне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прилегающей территори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дская врачебная амбулатор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Прокудск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Новая, 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сне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прилегающей территори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холевский С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. Крохалев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Мира, 3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сне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прилегающей территори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холевский ФАП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. Крохалев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Мира, 3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сне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прилегающей террито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ковский СД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Катков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Лесная, 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сне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прилегающей территори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ьковский С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. Буньков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Молодежная, 2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сне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прилегающей территори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лочикский сельский клуб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. М.Чи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Новая, 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сне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прилегающей территори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вский СД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 Светл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речная, 19 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сне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прилегающей территори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Прокудское ППЖКХ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Прокудск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Совхозная, 2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снега, бытового мусора на территории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1:21:00Z</dcterms:created>
  <dc:creator>user</dc:creator>
  <dc:description/>
  <cp:keywords/>
  <dc:language>en-US</dc:language>
  <cp:lastModifiedBy>пользователь</cp:lastModifiedBy>
  <cp:lastPrinted>2012-12-13T14:44:00Z</cp:lastPrinted>
  <dcterms:modified xsi:type="dcterms:W3CDTF">2012-12-13T07:46:00Z</dcterms:modified>
  <cp:revision>19</cp:revision>
  <dc:subject/>
  <dc:title>АДМИНИСТРАЦИЯ ПРОКУДСКОГО СЕЛЬСОВЕТА</dc:title>
</cp:coreProperties>
</file>