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12.2012 № 2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постановления администрации Прокудского сельсовета от 08.11.2010 № 103 «Об утверждении Положения об учете муниципального имущества и ведении реестра муниципального имущества Прокудского сельсовета Коченев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рокудского сельсовета Коченевского района Новосибир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менить постановление администрации Прокудского сельсовета Коченевского района Новосибирской области от 08.11.2010 № 103 «Об утверждении Положения об учете муниципального имущества и ведении реестра муниципального имущества Прокудского сельсовета Коченевского района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>С.А.Бондар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46:00Z</dcterms:created>
  <dc:creator>xxx</dc:creator>
  <dc:description/>
  <cp:keywords/>
  <dc:language>en-US</dc:language>
  <cp:lastModifiedBy>Кира</cp:lastModifiedBy>
  <cp:lastPrinted>2012-12-10T13:42:00Z</cp:lastPrinted>
  <dcterms:modified xsi:type="dcterms:W3CDTF">2012-12-10T07:46:00Z</dcterms:modified>
  <cp:revision>2</cp:revision>
  <dc:subject/>
  <dc:title/>
</cp:coreProperties>
</file>