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11.</w:t>
      </w:r>
      <w:r>
        <w:rPr>
          <w:sz w:val="28"/>
          <w:szCs w:val="28"/>
          <w:highlight w:val="yellow"/>
        </w:rPr>
        <w:t xml:space="preserve">2012 № </w:t>
      </w:r>
      <w:r>
        <w:rPr>
          <w:sz w:val="28"/>
          <w:szCs w:val="28"/>
        </w:rPr>
        <w:t>2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омплексной муниципальной программы «Противодействие терроризму и профилактика экстремизма на территории Прокудского сельсовета на 2012 - 2016 годы»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Федеральным законом от 25. 07. 2002  № 114-ФЗ «О противодействии экстремистской деятельности», Федеральным законом от 06.03.2006 № 35-ФЗ «О противодействии терроризму», а также Федеральным законом от 06.10.2003 № 131-ФЗ «Об общих принципах организации местного самоуправления в Российской Федерации», Уставом Прокудского сельсовета,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комплексную муниципальную программу «Противодействие терроризму и профилактика экстремизма на территории Прокудского сельсовета на 2012 – 2016 годы»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Прокудского сельсовета Коченевского района Новосибирской области «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double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>С. А. Бондаре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firstLine="524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Прокудского сельсовета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от 12.11.2012 № </w:t>
      </w:r>
      <w:r>
        <w:rPr>
          <w:sz w:val="28"/>
          <w:szCs w:val="28"/>
        </w:rPr>
        <w:t>2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лексно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тиводействие терроризму и профилактика экстремизма на территории Прокудского сельсовета Коченевского района Новосибирской области на 2012 - 2016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муниципальная программа «Противодействие терроризму и профилактика экстремизма на территории Прокудского сельсовета Коченевского района Новосибирской области на 2012-2016 годы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5.07.2002 № 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03.2006 № 35-ФЗ «О противодействии терроризму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Новосибирской области от 21.06.2011 № 268-рп «О комплексном плане действий по гармонизации межэтнических отношений в Новосибирской области на 2011 – 2016 год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Коченевского района новосибирской области от 17.10.2012 № 1942 «Об утверждении Плана мероприятий по профилактике экстремизма в Коченевском районе на 2012 – 2016 год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Прокудского сель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z w:val="28"/>
                <w:szCs w:val="28"/>
                <w:highlight w:val="yellow"/>
              </w:rPr>
              <w:t xml:space="preserve">Прокудского сельсовета от 12.11.2012 № </w:t>
            </w:r>
            <w:r>
              <w:rPr>
                <w:sz w:val="28"/>
                <w:szCs w:val="28"/>
              </w:rPr>
              <w:t>203 «Об утверждении комплексной муниципальной программы «Противодействие терроризму и профилактика экстремизма на территории Прокудского сельсовета на 2012 - 2016 годы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кудского сельсовета Коченевского района Новосибир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кудского сельсовета Коченевского района Новосибирской обла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кудского сельсовета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Прокудский СДК, сельские клубы;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физической культуры и спорта Спорткомплекс «Сокол»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участии по согласованию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и организации различных форм соб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разовательных учреждений, расположенных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лиции «Чикско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организации и объеди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иводействие терроризму и экстремизму и защита жизни населения, проживающих на территории Прокудского сельсовета, от террористических и экстремистских а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тверждение основ гражданской идентичности как начала, объединяющего всех жителей по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спитание культуры толерантности и межнационального соглас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ижение необходимого уровня правовой культуры граждан как основы толерантного сознания и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рмонизация межэтнических отношений на территории посел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илактика и предупреждение терроризма на территории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филактических мероприятий, направленных на недопущение проявлений экстремизма, межэтнических и субэтнических конфли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филактических мероприятий, направленных на недопущение реализации террористических актов на территории населенных пунктов Прокудского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населения МО по вопросам противодействия терроризму и экстремизму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2 – 2014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5 – 2016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выделяемых на реализацию мероприяти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выделяемых на реализацию мероприятий настоящей программы будет уточнен 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от реализации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успешной социокультурной адаптации молодежи из числа мигра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иводействия проникновению в общественное сознание идей религиозного фундаментализма, экстремизма и нетерпим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форм и методов работы органов местного самоуправления по профилактике проявлений ксенофобии, национальной и расовой нетерпимости, противодействию этнической дискримин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велирование условий, способствующих возникновению и реализации террористических актов на территории населенных пунктов Прокудского сельсовета, проявлениям экстремизма, возникновения межэтнических и субэтнических конфликто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10,5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1 этап: 65,2 тыс. руб., в том числе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2012 год - 21,5тыс. руб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- 21,7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- 22,0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2 этап: 45,3 тыс. руб., в том числ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2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3,3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за счет средств бюджета Прокудского сельсовет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её реализацие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настоящей программы осуществляет администрация Прокудского сельсовета, а также Советом депутатов Прокудского сельсовета Коченевского района Новосибирской области в соответствии с полномочиями, установленными действующим законодательством, общественными объединениями и организациям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Программы перечень программных мероприятий может корректироваться, изменяться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 от 21.07.2005 № 94 - ФЗ «О размещении заказов на поставки товаров, выполнение работ, оказание услуг для государственных и муниципальных нужд»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ценка исходной ситу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Президентом Российской Федерации и Правительством Российской Федерации, региональными органами власти и органами местного самоуправления задачи предотвращения террористических проявлений и противодействию проявления экстремизма рассматривается в качестве приоритетных. По сведениям Национального антитеррористического комитета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ие террористических актов на ряде объектов, находящихся на территории Прокудского сельсовета представляет собой угрозу для экономической, информационной и экологической безопасност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террористической опасности на территории Прокудского сельсовета определяется наличием сети нефте- и газотрубопроводов. Объектами первоочередных террористических устремлений являются также места массового пребывания людей (учреждения культуры, спортивные сооружения, учебные заве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е решение проблемы обеспечения террористической безопасности, как на федеральном уровне, так и на региональном уровне возможно только программно-целевым метод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реализаци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ая цель реализации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Прокудского сельсовет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реализаци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основ гражданской идентичности как начала, объединяющего всех жителей Прокуд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толерантности и межнационального соглас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в учреждениях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пущение создания условий, способствующих возникновению и реализации террористических актов на территории населенных пунктов Прокудского сельсовета, проявлениям экстремизма, возникновения межэтнических и субэтнических конфли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Основные понятия, используемые в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</w:t>
      </w:r>
      <w:r>
        <w:rPr>
          <w:rFonts w:eastAsia="Calibri"/>
          <w:sz w:val="28"/>
          <w:szCs w:val="28"/>
        </w:rPr>
        <w:t>25 июля 2002 года № 114-ФЗ «О противодействии экстремистской деятельности», 6 марта 2006 года N 35-ФЗ «</w:t>
      </w:r>
      <w:r>
        <w:rPr>
          <w:sz w:val="28"/>
          <w:szCs w:val="28"/>
        </w:rPr>
        <w:t>О противодействии терроризму» в настоящей программе используются следующие терм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Экстремистская деятельность (экстремизм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оправдание терроризма и иная террористическая деятельность; возбуждение социальной, расовой, национальной или религиозной ро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ие преступлений по мотивам, указанным в пункте «е» части первой статьи 63 Уголов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тремистская организ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е или религиозное объединение либо иная организация, в отношении которых по основаниям, предусмотренным настоящим Федеральным законом, (Федеральный закон Российской Федерации от 25 июля 2002 года № 114-ФЗ «О противодействии экстремистской деятельности»)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Экстремистские материа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новные направления противодействия экстремистской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убъекты противодействия экстремистск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филактика экстремистск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Толерант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рпимость к чужому образу жизни, поведению, чужим обычаям, чувствам, верованиям, мнениям, идеям. Толерантность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сенофоб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Терроризм</w:t>
      </w:r>
      <w:r>
        <w:rPr>
          <w:rFonts w:eastAsia="Calibri"/>
          <w:sz w:val="28"/>
          <w:szCs w:val="28"/>
        </w:rPr>
        <w:t xml:space="preserve"> -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Террористическая деятельность - деятельность, включающая в себя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рганизацию, планирование, подготовку, финансирование и реализацию террористического а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одстрекательство к террористическому акт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организацию незаконного вооруженного формирования, преступного сообщества (преступной организации), организованной группы для реализации террористического акта, а равно участие в такой структур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вербовку, вооружение, обучение и использование террористов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информационное или иное пособничество в планировании, подготовке или реализации террористического акта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пропаганду идей терроризма, распространение материалов или информации, призывающих к осуществлению террористической деятельности либо обосновывающих или оправдывающих необходимость осуществления такой деятельност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террористический акт - совершение взрыва, поджога или иных действий, устрашающих население и создающих опасность гибели человека, причинения значительного имущественного ущерба либо наступления иных тяжких последствий, в целях воздействия на принятие решения органами власти или международными организациями, а также угроза совершения указанных действий в тех же целя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противодействие терроризму - деятельность органов государственной власти и органов местного самоуправления по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ыявлению, предупреждению, пресечению, раскрытию и расследованию террористического акта (борьба с терроризмом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инимизации и (или) ликвидации последствий проявлений терроризм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сновные направления реализации 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еализации комплексной муниципальной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довательное обеспечение конституционных прав, гарантирующих равенство граждан любой расы и национальности, а также свободу вероисповед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культуры и воспитании молодеж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концепции многокультурности и многоукладности российской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рганизации работы библиотек, расположенных не территории Прокуд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егулярного мониторинга печатных и электронных СМИ, Интернет-изданий и литературы, а также продуктов индустрии массовых развлечений на предмет выявления попыток разжигания расовой, этнической и религиозной вражды и ненависти и призывов к насил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упоминать без крайней необходимости этническую принадлежность персонажей журналистски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Управление программ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Прокудского сельсовета. Координацию деятельности исполнителей осуществляет администрация Прокудского сельсовета. Анализ и оценку эффективности исполнения программы, подготовку материалов для рассмотрения на совещаниях в администрации и Совете депутатов Прокудского сельсовета специалист администрации, уполномоченный по вопросам территориальной безопасности, чрезвычайных ситуаций и мобилизационной подготовки Прокудского сельсовета по согласованию с сотрудниками правоохранительных органов, работающих на территории поселения, руководителями предприятий, учреждений и организаций, расположенных в границах муниципального образования, представителями обще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й программы осуществляет администрация Прокудского сельсовета, а также Советом депутатов Прокудского сельсовета Коченевского района Новосибирской области в соответствии с полномочиями, установленными действующим законодательством, общественными объединениями и организациями, в том числе посредством размещения отчетов об исполнении программы на официальном сайте администрации Прокудского сельсовета в сети Интернет, периодическом печатном издании органов местного самоуправления Прокудского сельсовета «Вестник», на сессиях Совета депутатов Прокудского сельсовет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комплексной муниципальной программы «Противодействие терроризму и профилактика экстремизма на территории Прокудского сельсовета Коченевского района Прокудского сельсовета Коченевского района Новосибирской области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83"/>
        <w:gridCol w:w="99"/>
        <w:gridCol w:w="6"/>
        <w:gridCol w:w="1553"/>
        <w:gridCol w:w="7"/>
        <w:gridCol w:w="128"/>
        <w:gridCol w:w="2024"/>
        <w:gridCol w:w="12"/>
        <w:gridCol w:w="1668"/>
        <w:gridCol w:w="15"/>
        <w:gridCol w:w="1562"/>
        <w:gridCol w:w="2275"/>
      </w:tblGrid>
      <w:tr>
        <w:trPr>
          <w:trHeight w:val="69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75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Организационно-информационные мероприятия</w:t>
            </w:r>
          </w:p>
        </w:tc>
      </w:tr>
      <w:tr>
        <w:trPr>
          <w:trHeight w:val="23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лана профилактических мер, в том числе комплексных проверок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территории поселения совместно с правоохранительными органами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- 2016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</w:tc>
      </w:tr>
      <w:tr>
        <w:trPr>
          <w:trHeight w:val="23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бобщить и распространить опыт проведения просветительских информационных мероприятий в учреждениях культуры, спорта, образования Прокудского сельсовета по формированию толерантности и преодолению ксенофобии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: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школ, библиоте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для детей и молодёжи с использованием видеоматериалов «Обыкновенный фашизм», «Список Шиндлера» и т.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МКУ Прокудский СДК, сельские клубы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: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школ, библиотеки</w:t>
            </w:r>
          </w:p>
        </w:tc>
      </w:tr>
      <w:tr>
        <w:trPr>
          <w:trHeight w:val="12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среди читателей библиотек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: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школ, библиотеки</w:t>
            </w:r>
          </w:p>
        </w:tc>
      </w:tr>
      <w:tr>
        <w:trPr>
          <w:trHeight w:val="28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учреждений культуры и спорта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, проявлениям экстремизм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Прокудский СДК, сельские клубы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: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школ, библиотеки, расположенных на территории поселения</w:t>
            </w:r>
          </w:p>
        </w:tc>
      </w:tr>
      <w:tr>
        <w:trPr>
          <w:trHeight w:val="160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е проверки потенциально-опасных объектов на предмет профилактики террористических актов и техногенных аварий на них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рокудского сельсовета, МУП «Прокудское ППЖКХ»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:</w:t>
            </w:r>
          </w:p>
          <w:p>
            <w:pPr>
              <w:pStyle w:val="Normal"/>
              <w:jc w:val="center"/>
              <w:rPr/>
            </w:pPr>
            <w:r>
              <w:rPr/>
              <w:t>ОП «Чикское», управляющие организации жилищно-коммунального сектора</w:t>
            </w:r>
          </w:p>
        </w:tc>
      </w:tr>
      <w:tr>
        <w:trPr>
          <w:trHeight w:val="15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4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рабочей группы по профилактике терроризма на территории Прокудского сельсов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</w:tc>
      </w:tr>
      <w:tr>
        <w:trPr/>
        <w:tc>
          <w:tcPr>
            <w:tcW w:w="1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Мероприятия по профилактике экстремизма и терроризм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чений и тренировок на объектах культуры, спорта и образования по отработке взаимодействия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 т.р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 т.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, МКУ Прокудский СДК, МКУ Спорткомплекс «Сокол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пециалистов администрации Прокудского сельсовета, депутатов Совета депутатов Прокудского сельсовета в комплексных проверках и обследованиях территории совместно с правоохранительными органами для выявления и пресечению изготовления и распространения литературы, аудио- и видеоматериалов экстремистского толка, пропагандирующих разжигание национальной, религиозной, расовой враж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, пропагандирование о возможности содействия органам местного самоуправления и правоохранительным органам в предотвращении террористических актов и распространению литературы, аудио- и видеоматериалов экстремистского толка, пропагандирующих разжигание национальной, религиозной, расовой вражды (в том числе посредством раздачи памяток, буклетов, информирование через громкоговорители (мегафоны) в случае возникновения угрозы жизни и здоровью населения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тыс. руб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тыс.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информации о деятельности органов местного самоуправления в области  противодействия терроризму и профилактике экстремизма на собраниях граждан, ежегодном отчете Главы Прокудского сельсовета, посредством оказания муниципальной услуги «Выполнение запросов социально-правового и тематического характера юридических и физических лиц», в том числе в электронном виде, а также через Интернет-приемную на официальном сайте администрации Прокудского сельсовета в сети Интернет; на личном приеме в администрации Прокудского сельсовета,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</w:tc>
      </w:tr>
      <w:tr>
        <w:trPr/>
        <w:tc>
          <w:tcPr>
            <w:tcW w:w="1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риобретение и разработка научно-методических материалов, программ, печатных и электронных учебных пособий, учебных фильмов, в том числе с использованием мультимедийных средств по вопросам профилактики экстремизма и предупреждения террористических актов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лектов плакатов антитеррористической культуры и по тематике и профилактике экстремизма для муниципальных учреждений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тыс. руб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МКУ Прокудский СДК, сельские клубы, МКУ Спорткомплекс «Сокол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ультимедийных презентаций и организация просмотра презентаций по темам «О мерах по противодействию терроризму», «Этничность», «Национальные праздники и религиозные обряды этнических групп, проживающих на территории Прокудского сельсовета», развитие системы обеспечения мультимедийного оборудования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 тыс. руб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 тыс.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, МКУ Прокудский С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: администрации школ, библиотека</w:t>
            </w:r>
          </w:p>
        </w:tc>
      </w:tr>
      <w:tr>
        <w:trPr/>
        <w:tc>
          <w:tcPr>
            <w:tcW w:w="1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Проведение акций Внимание - экстремизм! Терроризму нет! и т.д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ить 100 шт. печатных памяток по тематике противодействия экстремизму и терроризму 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4" w:leader="none"/>
              </w:tabs>
              <w:jc w:val="center"/>
              <w:rPr/>
            </w:pPr>
            <w:r>
              <w:rPr/>
              <w:t>5 тыс. руб.</w:t>
            </w:r>
          </w:p>
          <w:p>
            <w:pPr>
              <w:pStyle w:val="Normal"/>
              <w:tabs>
                <w:tab w:val="clear" w:pos="708"/>
                <w:tab w:val="center" w:pos="126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264" w:leader="none"/>
              </w:tabs>
              <w:jc w:val="center"/>
              <w:rPr/>
            </w:pPr>
            <w:r>
              <w:rPr/>
              <w:t>3 тыс. руб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тыс.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рокуд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сти и разместить плакаты по профилактике экстремизма и терроризма на территории поселения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ыс.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тыс.руб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тыс.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Прокуд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с целью формирования у подрастающего поколения позитивных установок на этническое разнообразие. многокультурность и многоукладность российской жизни: выставка детского творчества, выступление танцевальных коллективов, проведение спортивных мероприятяий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 тыс. руб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 тыс.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МКУ Прокудский СДК, сельские клубы, МКУ Спорткомплекс «Сокол»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руглого стола на тему «Возможности и ограничения реализации этнонациональной политики в муниципальном образовании», «</w:t>
            </w:r>
            <w:r>
              <w:rPr>
                <w:spacing w:val="-2"/>
              </w:rPr>
              <w:t xml:space="preserve">НКА и НО, создание организационно-правовых условий для развития их деятельности», «Терроризм – угроза </w:t>
            </w:r>
            <w:r>
              <w:rPr>
                <w:spacing w:val="-2"/>
                <w:lang w:val="en-US"/>
              </w:rPr>
              <w:t>XXI</w:t>
            </w:r>
            <w:r>
              <w:rPr>
                <w:spacing w:val="-2"/>
              </w:rPr>
              <w:t xml:space="preserve"> века»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,</w:t>
            </w:r>
          </w:p>
          <w:p>
            <w:pPr>
              <w:pStyle w:val="Normal"/>
              <w:jc w:val="center"/>
              <w:rPr/>
            </w:pPr>
            <w:r>
              <w:rPr/>
              <w:t>МКУ Прокудский СДК, сельские клубы</w:t>
            </w:r>
          </w:p>
          <w:p>
            <w:pPr>
              <w:pStyle w:val="Normal"/>
              <w:jc w:val="center"/>
              <w:rPr/>
            </w:pPr>
            <w:r>
              <w:rPr/>
              <w:t>По согласованию: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школ, библиоте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докладов, материалов и иной информации о противодействии терроризму и профилактике экстремизма в периодическом печатном издании органов местного самоуправления Прокудского сельсовета «Вестник»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 тыс. руб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 тыс. руб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противодействии терроризму и профилактике экстремизма на официальном сайте администрации Прокудского сельсовета в сети Интернет, а также на информационных стендах в местах массового скопления людей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</w:tc>
      </w:tr>
      <w:tr>
        <w:trPr/>
        <w:tc>
          <w:tcPr>
            <w:tcW w:w="145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Мониторинг ситуации в рамках реализации этнонациональной политик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циологического исследования для определения этносоциальной структуры населения, а также оценки эффективности реализации этнонациональной политики на уровне федерации, региона, муниципального района и поселения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реализации комплексной муниципальной программы «Противодействие терроризму и профилактика экстремизма на территории Прокудского сельсовета Коченевского района Новосибирской области на 2012-2016 годы» на территории Прокудского сельсовета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циологического исследования для определения социальной напряженности в связи с опасностью проведения террористических актов и оценки эффективности реализации муниципальной политики в области противодействия терроризму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кудского сельсове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ая муниципальная программа: «Противодействие терроризму и профилактика экстремизма на территории Прокудского сельсовета Коченевского района Новосибирской области на 2012-2016 годы» подлежит корректировке и внесению дополнений при принятии федеральной программы и программы Новосибирской областной с определением порядка и источников финансирования практических мероприятий по противодействию экстремизму и терроризму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37:00Z</dcterms:created>
  <dc:creator>1234</dc:creator>
  <dc:description/>
  <cp:keywords/>
  <dc:language>en-US</dc:language>
  <cp:lastModifiedBy>пользователь</cp:lastModifiedBy>
  <cp:lastPrinted>2011-12-22T10:44:00Z</cp:lastPrinted>
  <dcterms:modified xsi:type="dcterms:W3CDTF">2012-11-16T06:34:00Z</dcterms:modified>
  <cp:revision>8</cp:revision>
  <dc:subject/>
  <dc:title>Утвержден</dc:title>
</cp:coreProperties>
</file>