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0.2012  № 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Прокудского сельсовета Коченевского района Новосибирской области «Об утверждении комплексной муниципальной программы «Противодействие терроризму и профилактика экстремизма на территории Прокудского сельсовета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тест прокурора Коченевского района от 01.10.2012 № 8-676в-2009 на постановление главы администрации Прокудского сельсовета Коченевского района Новосибирской области от 29.11.2010 № 121 «Об утверждении комплексной муниципальной программы «Противодействие терроризму и профилактика экстремизма на территории Прокудского сельсовета на 2010-2012 годы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становление администрации Прокудского сельсовета Коченевского района Новосибирской области «Об утверждении комплексной муниципальной программы «Противодействие терроризму и профилактика экстремизма на территории Прокудского сельсовета на 2010-2012 годы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рокудского сельсовета                                                       А.П.Заво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34:00Z</dcterms:created>
  <dc:creator>xxx</dc:creator>
  <dc:description/>
  <cp:keywords/>
  <dc:language>en-US</dc:language>
  <cp:lastModifiedBy>1</cp:lastModifiedBy>
  <cp:lastPrinted>2012-10-06T16:13:00Z</cp:lastPrinted>
  <dcterms:modified xsi:type="dcterms:W3CDTF">2012-10-06T09:13:00Z</dcterms:modified>
  <cp:revision>101</cp:revision>
  <dc:subject/>
  <dc:title>АДМИНИСТРАЦИЯ ПРОКУДСКОГО СЕЛЬСОВЕТА</dc:title>
</cp:coreProperties>
</file>