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РОКУД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ЧЕНЕВ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8.10.2012 № 19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Прокудского сельсовета Коченевского района Новосибирской области от 13.12.2011 № 107 «Об установлении объектов для отбывания наказания в виде обязательных и исправительных работ на территории Прокудского сельсовета на 2012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Рассмотрев Протест прокурора Коченевского района от 01.10.2012 № 7-712в-2012 на постановление администрации Прокудского сельсовета от 13.12.2011 № 107 «Об установлении объектов для отбывания наказания в виде обязательных и исправительных работ на территории Прокудского сельсовета на 2012 год», в соответствии со статьей 351.1. Трудового кодекса Российской Федерации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в постановление администрации Прокудского сельсовета от 13.12.2011 № 107 «Об установлении объектов для отбывания наказания в виде обязательных и исправительных работ на территории Прокудского сельсовета на 2012 год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1. исключить из п. 1 перечня объектов для отбывания наказания в виде обязательных работ п.п. 2, 7, 11 (МОУ Чикская СОШ № 6, МОУ Светловская ООШ, МОУ Катковская СОШ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Заместителю главы администрации (Пчелинцева Т.Н.) направить копию настоящего постановления в УИИ № 8 ФБУ МРУИИ № 2 ГУФСИН России по 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Опубликовать настоящее постановление в периодическом печатном издании органов местного самоуправления Прокудского сельсовета «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. Контроль за исполнением постановления оставляю за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 Прокудского сельсовета                                                       А.П.Завоз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2:21:00Z</dcterms:created>
  <dc:creator>user</dc:creator>
  <dc:description/>
  <cp:keywords/>
  <dc:language>en-US</dc:language>
  <cp:lastModifiedBy>1</cp:lastModifiedBy>
  <cp:lastPrinted>2003-01-02T02:04:00Z</cp:lastPrinted>
  <dcterms:modified xsi:type="dcterms:W3CDTF">2003-01-01T20:24:00Z</dcterms:modified>
  <cp:revision>18</cp:revision>
  <dc:subject/>
  <dc:title>АДМИНИСТРАЦИЯ ПРОКУДСКОГО СЕЛЬСОВЕТА</dc:title>
</cp:coreProperties>
</file>