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КУД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12 № 18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третий квартал 2012 года норматива стоимости 1 квадратного метра общей площади жилья на территории Прокудского сельсовета Кочене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амках реализации Федеральной целевой программы «Жилище» на 2011 - 2015 годы утвержденной постановлением Правительства Российской Федерации от 17.12.2010  № 1050, в соответствии с приказом Министерства регионального развития Российской Федерации от 07.06.2012 № 225 «О нормативе стоимости 1 квадратного метра общей площади жилья на второе  полугодие 2012 года и средней рыночной стоимости 1 квадратного метра общей площади жилья по субъектам Российской Федерации на третий квартал 2012 года», а также для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Прокудского сельсовета Коченевского района Новосибирской области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Установить на третий квартал 2012 года норматив стоимости 1 квадратного метра общей площади жилья на территории Прокудского сельсовета Коченевского района Новосибирской области для расчета размера социальной выплаты в размере 28 000 (Двадцать восемь тысяч)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Прокудского сельсовета  «Вестник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Прокудского сельсовета                                                      А.П.Завозин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3:55:00Z</dcterms:created>
  <dc:creator>xxx</dc:creator>
  <dc:description/>
  <cp:keywords/>
  <dc:language>en-US</dc:language>
  <cp:lastModifiedBy>1</cp:lastModifiedBy>
  <cp:lastPrinted>2012-09-18T08:46:00Z</cp:lastPrinted>
  <dcterms:modified xsi:type="dcterms:W3CDTF">2012-09-18T01:55:00Z</dcterms:modified>
  <cp:revision>20</cp:revision>
  <dc:subject/>
  <dc:title>Г Л А В А</dc:title>
</cp:coreProperties>
</file>