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ПРОКУДСКОГО СЕЛЬСОВЕТ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05.2012 №  123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ных лиц, уполномоченных составлять протоколы об административных правонарушениях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 с законом Новосибирской области от 27 апреля 2010 года  № 485 – 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еречень должностных лиц администрации Прокудского сельсовета, уполномоченных составлять протоколы об административных правонарушениях, согласно прилож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Прокудского сельсовета «Вестник».</w:t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аспоряжения оставляю за собой. </w:t>
        <w:tab/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righ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кудского сельсовета                                                            С.А.Бондарев</w:t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к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кудского сельсовета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8.05.2012 № 123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Е Р Е Ч Е Н Ь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, уполномоченных составлять протоколы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дол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ы административных правонарушений, предусмотренных законом НСО «Об административных правонарушениях в Новосибирской области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 Сергей Александрович, Глава Прокудского сельсовет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3.4, 11.1, 11.2, 11.3, 11.4, 11.5, 11.6. 11.7, 11.9, 11.10, 11.11, 11.12, 11.13, 11.14, 11.16, 12.4, 12.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зин Александр Петрович, заместитель главы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и 5.2, 8.2, 8.7, 8.8, 8.10, 10.3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челинцева Татьяна Николаевна, заместитель главы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3.3, п. 2 ст. 4.1, 4.2, 4.4, 4.5, 5.6, 8.3, 8.15, 8.21, 9.1, 9.2, 9.3, 9.4, 12.1, п. 3-5 ст. 12.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Светлана Алексеевна, специалист администрации 1 разряд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7.1, 8.2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йченко Николай Михайлович, ведущий специалист администр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5.3, 7.3, 8.18,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alatino;Book Antiqua" w:hAnsi="Palatino;Book Antiqua" w:cs="Palatino;Book Antiq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29:00Z</dcterms:created>
  <dc:creator>1234</dc:creator>
  <dc:description/>
  <cp:keywords/>
  <dc:language>en-US</dc:language>
  <cp:lastModifiedBy>1</cp:lastModifiedBy>
  <cp:lastPrinted>2012-05-28T13:48:00Z</cp:lastPrinted>
  <dcterms:modified xsi:type="dcterms:W3CDTF">2012-05-28T07:00:00Z</dcterms:modified>
  <cp:revision>20</cp:revision>
  <dc:subject/>
  <dc:title/>
</cp:coreProperties>
</file>