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КУД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5.2012 №  12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рокудского сельсовета от 16.11.2010 № 110«Об утверждении административного регламента предоставления муниципальной услуги «Согласование при проведении переустройства и (или) перепланировки помещений в жилых домах на территории Прокудского сельсовета Коченевского района Новосибирской област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требований Федерального закона от 27.07.2010 № 210 – ФЗ и в связи с вступлением  в силу отдельных положений  Федерального закона от 03.12.2011 № 383-ФЗ «О внесении изменений в отдельные законодательные акты Российской Федерации»,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одпункт 3.2.1. пункта 3.2. части 3 регламента предоставления муниципальной услуги «Согласование при проведении переустройства и (или) перепланировки помещений в жилых домах на территории Прокудского сельсовета Коченевского района Новосибирской области» изложить в следующей редакции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2.1.Основанием для начала предоставления муниципальной услуги является обращение с заявлением и приложенными к нему необходимыми документами к заместителю главы администрации заявителя (представителя заявителя) на личном приеме, либо  направленного в виде почтового отправления или в электронной форме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Часть 5 «Порядок обжалования действий (бездействия) и решений, осуществляемых (принятых) в ходе оказания муниципальной услуги» административного регламента предоставления муниципальной услуги «Согласование при проведении переустройства и (или) перепланировки помещений в жилых домах на территории Прокудского сельсовета Коченевского района Новосибирской области» изложить в следующей редакции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Часть 5. Досудебный (внесудебный) порядок обжалования решений и действий (бездействия) муниципального органа (должностного лица), предоставляющего муниципальную услугу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порядк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в электронной форм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 Заявитель может обратиться с жалобой, в том числе в следующих случаях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1. нарушение срока регистрации запроса заявителя о предоставлении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2. нарушение срока предоставления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3.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 у заявител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5. отказ  в предоставлении муниципальной услуги, если основания отказа не предусмотрены федеральными законами 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 нарушение установленного срока таких исправлений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Прокудского сельсовета (орган, предоставляющий муниципальную услугу). Жалобы на решения, принятые должностным лицом рассматриваются непосредственно руководителем органа, предоставляющего муниципальную услуг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1. Жалоба может быть направлена по почте, в электронной форме, а также может быть принята при личном приеме заявител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2. Жалоба должна содержа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или муниципального служащего, решения и действия (бездействие) которых обжалуютс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Новосибирской области, муниципальными правовыми актами, а также в иных форм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5. Не позднее дня, следующего за днем принятия решения, указанного в пункте 5.5.4.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br/>
        <w:t xml:space="preserve">         5.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Часть 6 «Порядок рассмотрения жалобы заявителя» исключить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кудского  сельсовета                                                                 С.А.Бонд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;Book Antiqua" w:hAnsi="Palatino;Book Antiqua" w:cs="Palatino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9:00Z</dcterms:created>
  <dc:creator>1234</dc:creator>
  <dc:description/>
  <cp:keywords/>
  <dc:language>en-US</dc:language>
  <cp:lastModifiedBy>1</cp:lastModifiedBy>
  <cp:lastPrinted>2012-05-22T16:01:00Z</cp:lastPrinted>
  <dcterms:modified xsi:type="dcterms:W3CDTF">2012-05-22T09:06:00Z</dcterms:modified>
  <cp:revision>29</cp:revision>
  <dc:subject/>
  <dc:title/>
</cp:coreProperties>
</file>