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КУД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5.2012 №  12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рокудского сельсовета от 02.09.2010 № 74 «Об утверждении административного регламента по предоставлению муниципальной услуги по выдаче копий муниципальных правовых актов администрации Прокудского сельсовета Коченевского района Новосибирской област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требований Федерального закона от 27.07.2010 № 210 – ФЗ и в связи с вступлением  в силу отдельных положений  Федерального закона от 03.12.2011 № 383-ФЗ «О внесении изменений в отдельные законодательные акты Российской Федерации»,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одпункт 2.2.2. пункта 2.2. части 2 административного регламента по предоставлению муниципальной услуги по выдаче копий муниципальных правовых актов администрации Прокудского сельсовета Коченевского района Новосибирской области изложить в следующей редакции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2.2. Для предоставления муниципальной услуги заявители (непосредственно или через своего представителя, полномочия которого  оформляются в порядке, установленном законодательством  Российской Федерации) предоставляют в администрацию Прокудского сельсовета надлежащим образом оформленное заявление поступившее лично от заявителя (представителя заявителя), либо направленного в виде почтового отправления или в электронной форме на имя заместителя главы администрации Прокудского сельсовета о выдаче копии муниципального правового акта администрации Прокудского сельсовета, затрагивающие его права и свободы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Часть 5 «Порядок обжалования решений, действий (бездействий) должностных лиц в ходе предоставления муниципальной услуги» административного регламента по предоставлению муниципальной услуги по выдаче копий муниципальных правовых актов администрации Прокудского сельсовета Коченевского района Новосибирской области изложить в следующей редакции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Часть 5. Досудебный (внесудебный) порядок обжалования решений и действий (бездействия) муниципального органа (должностного лица), предоставляющего муниципальную услугу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порядк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в электронной форм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 Заявитель может обратиться с жалобой, в том числе в следующих случаях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1. нарушение срока регистрации запроса заявителя о предоставлении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2. нарушение срока предоставления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3.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 у заявител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5. отказ  в предоставлении муниципальной услуги, если основания отказа не предусмотрены федеральными законами 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 нарушение установленного срока таких исправлений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Прокудского сельсовета (орган, предоставляющий муниципальную услугу). Жалобы на решения, принятые должностным лицом рассматриваются непосредственно руководителем органа, предоставляющего муниципальную услуг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1. Жалоба может быть направлена по почте, в электронной форме, а также может быть принята при личном приеме заявител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2. Жалоба должна содержа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или муниципального служащего, решения и действия (бездействие) которых обжалуютс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Новосибирской области, муниципальными правовыми актами, а также в иных форм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5. Не позднее дня, следующего за днем принятия решения, указанного в пункте 5.5.4.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br/>
        <w:t xml:space="preserve">         5.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кудского  сельсовета                                                              С.А.Бонд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;Book Antiqua" w:hAnsi="Palatino;Book Antiqua" w:cs="Palatino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9:00Z</dcterms:created>
  <dc:creator>1234</dc:creator>
  <dc:description/>
  <cp:keywords/>
  <dc:language>en-US</dc:language>
  <cp:lastModifiedBy>1</cp:lastModifiedBy>
  <cp:lastPrinted>2012-05-22T14:45:00Z</cp:lastPrinted>
  <dcterms:modified xsi:type="dcterms:W3CDTF">2012-05-22T07:51:00Z</dcterms:modified>
  <cp:revision>27</cp:revision>
  <dc:subject/>
  <dc:title/>
</cp:coreProperties>
</file>