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10.2012 № 11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запроса котировок на право заключения муниципального контракта на  ямочный ремонт дороги по ул. Мастерская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утвержденным муниципальным заказчико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ямочный ремонт дороги по ул. Мастерская в с. Прокудское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максимальную цену контракта 441 297,5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ямочный ремонт дороги по ул. Мастерская в с. Прокудское Коченевского района Новосибир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                                                           А.П.Завозин</w:t>
        <w:tab/>
        <w:tab/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18:00Z</dcterms:created>
  <dc:creator>xxx</dc:creator>
  <dc:description/>
  <cp:keywords/>
  <dc:language>en-US</dc:language>
  <cp:lastModifiedBy>1</cp:lastModifiedBy>
  <cp:lastPrinted>2003-01-04T06:54:00Z</cp:lastPrinted>
  <dcterms:modified xsi:type="dcterms:W3CDTF">2003-01-04T00:59:00Z</dcterms:modified>
  <cp:revision>38</cp:revision>
  <dc:subject/>
  <dc:title/>
</cp:coreProperties>
</file>