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4.09.2012 № 105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проведения запроса котировок на право заключения муниципального контракта на поставку электротоваров для монтажа уличного освещения в с. Прокудское Кочен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06.10.2003 № 131-ФЗ «Об общих принципах организации местного самоуправления в Российской Федерации», утвержденным муниципальным заказчиком техническим задани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бъявить и провести запрос котировок на право заключения муниципального контракта на поставку электротоваров для монтажа уличного освещения в с. Прокудское Коченев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 максимальную цену контракта 234 541 рублей 00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документацию запроса котировок на право заключения муниципального контракта на поставку электротоваров для монтажа уличного освещения в с. Прокудское Коченевского района Новосибирской област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Специалисту администрации (Гольцер С.В.) обеспечить размещение извещения о проведении запроса котировок на официальном сайте в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, а также в периодическом печатном издании органов местного самоуправления Прокудского сельсовета «Вестни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лавному бухгалтеру администрации (Кривошеева Л.Д.) осуществить оплату выполненных работ, в соответствии с муниципальным контрактом, заключенным с победителем запроса котировок, или с единственным участником запроса котировок, в пределах лимитов бюджетных обязательств, предусмотренных на эти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Прокудского сельсовета                                                           А.П.Завозин</w:t>
        <w:tab/>
        <w:tab/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4:18:00Z</dcterms:created>
  <dc:creator>xxx</dc:creator>
  <dc:description/>
  <cp:keywords/>
  <dc:language>en-US</dc:language>
  <cp:lastModifiedBy>1</cp:lastModifiedBy>
  <cp:lastPrinted>2003-01-02T06:50:00Z</cp:lastPrinted>
  <dcterms:modified xsi:type="dcterms:W3CDTF">2012-09-14T06:12:00Z</dcterms:modified>
  <cp:revision>36</cp:revision>
  <dc:subject/>
  <dc:title/>
</cp:coreProperties>
</file>