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749540" cy="10698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9540" cy="1069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49540" cy="10698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9540" cy="1069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0.2pt;height:842.4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49540" cy="10698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9540" cy="1069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84" w:h="19728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